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JIGSAW PUZZLE 3.1 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Game, CGA/EGA/VGA game,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iption: PC JIGSAW PUZZLE 3.1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 to be used in BBS listing:  PCJIG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EGA/VGA/CGA/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 20 for fifty puzzles and PCX im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6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ackage, Software bundle, or hardware bundle in any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distribute only the most current version of this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