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94 The WorkWare Company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as Pro, Poker Compiler, and WorkWare are all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Ware Company,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BEEN PROVIDING CARD-PLAYING SOFTWARE TO SERIOUS PLAY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.  WE HAVE BEEN IN BUSINESS SINCE 1984.  ORDER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 OR C.O.D.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 9 AM - 5:3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 524-1183  THIS PHONE # IS FOR ORDERS AND TEC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 THIS PHONE # IS FOR ORDERS ONLY! 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HECK OR MONEY ORDER, USE THE COUPON BELOW.  SAM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!  NO DELAY FOR ORDERS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++++++++++++++ MAIL-IN COUPON 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the Registered/Commercial program(s) I have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s below are all $15.95 off the commerci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Y OF POK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Stud Game &amp; Analyzer     @ $4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Hi-Low Split Game &amp; A'zr @ $4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Game &amp; Analyzer   @ $4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Hold'em Pro Analyzers (Tx &amp; Om) @ $4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Video Poker ProPak    @ $19.00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Blackjack             @ $74.00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GAS PRO POKER COMPIL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Compiler          @ $7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HiLow Compiler    @ $7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Compiler          @ $74.00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HiLow Compiler    @ $74.00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             = $_______5.00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ada addressees add Sales Tax                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isk size:  5 1/4"_____  or  3 1/2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/ Ste#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(required for credit or COD orders)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losed a check or money order for the TOTAL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a TOTAL of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___________________________________ Exp. date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____________________________________ Date 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