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ord Puzzles graphics game, new from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ame Magazine Presents Word Puzzles, a graphical potpour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games for players too smart or too bor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ot-em-up scene.  Includes 20 puzzles -- Cro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grams, Double Crosses, Word Scrambles, and Quo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very nice graphics and an original musical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und cards. 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Game Magazine Presents Word Puzz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 Soft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n MVP Software production." 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may 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Game Magazine Presen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ord Puzzle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