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list of the various cheat codes which are know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 version 1.2.  Note that this is only a partial list, 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rehensive information you should consult the DOOM FAQ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ated here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keys which can be entered while play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or registered).  They don't work in Nightm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QD       God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      Ammunition, weapons, armor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 Walk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    Menu to get power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 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Light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 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EV##    Warp.  First number sign is episode, second 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YPOS     You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OPPERS  Chainsaw.  On only, NOT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        (must be entered while in map).  Toggles between normal,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ull wit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entered on the DO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ll #                    Skill level, number is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&lt;file&gt;             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&lt;file&gt;            Plays a recorded demo (.LMP extention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             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              Monsters come back to life.  Skill 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awn turned on is the same as Night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the chea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require you to enter -devparm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t &lt;episode&gt; &lt;level&gt;     Warps to episode (1-3) 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p &lt;episode&gt; &lt;level&gt;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&lt;name&gt;              Records a demo.  You must finish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, or press Q to save the demo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# &lt;name&gt;        Records a demo &lt;name&gt; starting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in a saveg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F1 in this mode will take a screensh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