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BCOOLIE(tm) Red Baron Coolie Hat Driver V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Baron with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(c) 1993 by Robert L.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se program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is software is supplied on an AS IS basis. The author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s ANY warranty, expressed or implied, as to the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urpose of the software. Under no circumstances wi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for any direct, consequential, special, indirect, or othe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, but not limited to, loss of data, profit, or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ising from the distribution, use, misuse,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. YOU USE THIS SOFTWARE AT YOUR OWN RISK. BY USING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GREE TO THE TERMS OF USAGE SET FORTH IN THIS DISCLAI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not in any way connected with or endorsed o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ompuServe, Inc., Dynamix, Inc., Thrustmaster, Inc.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Baron and Red Baron Mission Builder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x/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OLIE is a trademark of Robert L.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released by the author as freeware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! You may copy and use the program freely. You may distribut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you like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limitations are placed on the usage of the software. No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make permanent changes to the RB.EXE file. PLEASE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any patching. Once the patches are made, there is no eas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program to its original form. So long as you have a backup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do is copy the old one back and no damage is done. Things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whenever a patch is being applied. I cannot stress this too stro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express my appreciation to all those who provide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ta testing for the RBCOOLIE program. I would especially like to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zz and Thrustmaster, Inc., without whose support these program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have been written, and Ron De Iso, whose help with th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nd definition of the control functions has been invaluable in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hat I hope is a truly useful interface. Thanks, guys. I just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You made it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OLIE is a TSR program which enables the hat switch on the Thru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 and PFCS to be used to control the cockpit views in Red Baron.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prior to running the simulator. After Red Baron has finishe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unloaded. Typically, a .BAT file used to run Red Bar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include the load and unloa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work with Red Baron with the Mission Build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s of Red Baron are not compatible.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XRB utilities as well as the CALRB utility. The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XRB2, which disables the Joystick 2 Y-Axis.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RBCOOLIE, copy the files RBCOOLIE.COM and RBCINST.EXE to your 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is is usually C:\DYNAMIX\BARON. Once the files are copied,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RB directory. You must run RBCINST to patch the RB.EXE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OLIE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start with an unpatched copy of RB.EXE, although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FIXRB and CALRB utilities will cause no proble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compatibility. Run the patch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CINS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You will be greeted with a warning message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want to execute the patch. If you say yes, the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, otherwise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RBCOO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 for loading RBCOOLIE. You can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leave it resident. It occupies less than 1K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riously impact memory. The other option is to ru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the execution of BARON.COM in a .BAT file. A typical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\DYNAMIX\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CO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COOLI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ecution of RBCOOLIE loads the TSR, the second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will unload RBCOOLIE. The program will not load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ready loaded, nor will it unload itself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run RB just as you normally would. Operation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except that the hat switch should be operational. The h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s itself whenever RB does a joystick initialization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libration. Just be sure that the hat is in the ce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ission is started or a joystick calib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Swi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hen the hat is moved off center. Forward provides the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Right, left, and back provide right, left, and rear vie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hat to the center position returns you to a norma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and the top thumb button on the FCS work norm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support of external views and pans, etc. The other tw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oded to provide throttle control functions. The middle th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generates a '7' command to set standard throttle at any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(pinky) button sends a '0' throttle command when pressed and a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released. It effectively works as a 'kill' switch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hile held down and returning to full throttle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tched RB.EXE file does not check for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RBCOOLIE driver. BE SURE that it has been run and i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d Baron is started. The likely result of running Red Bar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n memory is that the system will hang when you try to f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The only way out will probably be to reboot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BCOOLIE is installed, go ahead and run it. It will not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OLIE uses the stick routines built into RB.EXE and so is as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ck pulse width as RB itself. If you encounter trouble in ha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check the joystick calibration using the CALR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 good match is present between the program and the gam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CALRB for adjustable or non-adjustable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keyboard for rudder, etc. there is som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. Most noticeably, if you are holding down a left or 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hat switch may not function every time. This is tru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..F6 keys from the keyboard also and is a characteristic of Red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f RBCOO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, bug reports, suggestions, or comments regar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can contact me on CompuServe at 73207,3242. E-Mail is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normally check in on FSFORUM and GAMAPUB relatively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respond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Date  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      07/08/93     Initial Program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