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PAF &amp; FR_PRI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g.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2.doc (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.exe (program to edit configuration file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 \edit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HOICE &lt;DIR&gt;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pa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paf.doc    (description of editp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pa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42s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42h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50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50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51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51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pfwp50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pfwp51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directory \editpaf\f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pffr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k40  (Newkey ver. 4.0 macros for use with FIR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k54  (Newkey ver. 5.4 macros for use with FIR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 \f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_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_pr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_print.doc   (description of fr_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_ito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nrx8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q850df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q850l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091ib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1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.exe will install editpaf and/or fr_prin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some information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editpaf you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path to your PAF program FRCH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path to your family record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path to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he file name to call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If your word processor is WordPerfect ver. 5.0 o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need the path to your WordPerfect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determine the macro 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Star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. Press shift+F1, you will see the first se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. Select the number for "location of auxili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", you will get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. Read and record the entry for "Keyboard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fr_print you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path for data files. (same as item 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editpa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make and model of your printer, and prin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ul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mber of model configuration file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_print, each having a titl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's make and model.  These fil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 control codes for the subject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 will list these files with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and also suggest what other prin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ble with that file.  For instance, I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ost 9 pin Dot Matrix printers would e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PSON and would operate with the epsnrx80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24 pin Dot Matrix printers will probably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PSON LQ series and operate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q850dft.cfg or lq850ltr.cfg files (draft 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ality mod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printer is not supported by any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and you have a manual listing the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configur to edit the control cod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data is normally printed at 10 cpi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inch) and the notes at 12 cpi. 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on 8.5 inch paper for notes at 10 cpi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is formatted for 72 lines per 11 inch p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e normal 66.  When the printer is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 lines per page, the page number and dat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1/4 inch from the bottom of the pag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at 66 lines per page the number and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either editpaf or fr_print,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, or a copy, must be placed in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 run from that drive with the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".  If the "i" is not included configur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and save it to either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_print or editpaf, but will not copy an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specified during editing.  When the "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configur will copy the files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locations and also copy configur.ex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or the .exe files.  You can then run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at directory to edit the configuration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of the word processor (for editpaf)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(printer selection for fr_print)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nu. If you should decide to change your sel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it you will have to exit configur ( function key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ion should not be changed unl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 from a floppy drive. Changing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will require different macros and config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get them from the distribution disk (or a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re editing the configuration file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word processor selection you ca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instead of entering a select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milar situation exists with the selection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when installing fr_print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selection and want to change it you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saving (press F2) and re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having made that initial selection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e data segment for one of the configuration fi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 arrow keys and the enter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left, right, up or down.  The enter key and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both move the cursor down.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and delete keys.  The left and right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s limited and the bell will sound if you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a limit.  The bell will also sou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characters into an existing lin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last character beyond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diting the editpaf configuration fil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land on lines where you can enter data, if ski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program will enter the data using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 that should already exist are verified.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an error message will be displaye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enter.  Paths entered for the work area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 will be used if they allready exis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does not exist, configur will make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directory or sub-directory name is rejected by DO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 will be displayed and a new ent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done editing use the F7 key to save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which will be either editpaf.cfg or fr_print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ere installing, i.e. you were running configu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disk on a floppy drive and had entered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, the required files would als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listed in editpaf.cfg or fr_print.cfg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to copy the files and the DOS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EDITPA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ecessary to clear the path to macro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p{wp}.set file for WordPerfect 5.0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Perfect 5.1 with editpaf it is necessary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macro information and the path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n the wp{wp}.set file. 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these paths was based on the assum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was located at a fixed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file.  This did not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perfect setups.  Version 2 of editpaf uses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and WordPerfect itself to clea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lso to select the "STANDARD PRINT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e  "STANDARD PRINTER" avoids th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se if the selected printer uses something other than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i font.  In that situation is was necessar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50s.wpm and st50h.wpm macros to limit the line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9 characters.  Selecting the "STANDARD PRINTER"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other printers when using WordPerfect with edit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thing editpaf does before it terminates i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Perfect to the setup it had when editpaf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paf also includes changes required by the new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paf.cfg file.  The file format changes we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configu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FR_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_print has been changed as required to 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ormat of fr_print.cfg.  The file format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y configu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WRIGHTS etc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F" refers to "Personal Ancestral File"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 of the Corporation of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urch of Jesus Christ of Latter-day S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ordPerfect" is a registered trademark of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key" is copyrighted by Frank A. Bell, FAB Software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336 Wayland, MA 017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rst Choice" is copyrighted by Software Publish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obert J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521 Morag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an Diego, CA 9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h (619)-273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