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FLIC - Grab individual frames from FLI/FLC files and store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the name of a FLI/FLC animation file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frame of the animation out to a 320x200x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However if you find it useful, please 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your local Special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to anyone you wish.  Howe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accompanies the executable and do not mod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r the executabl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n this program.  However if you find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n't work, email it to me and I will hav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 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wpo@l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