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ter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3-94 Luc Railh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BIENVENU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 vous partez explorer un grand territoire, pr�f�rez-vous prendr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yclette ou un v�hicule rapide et confortab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choisissez la bicyclette, vous aurez beaucoup de temps pour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aysage (elle n'est pas encore calcul�e, cette image ?...), vous risqu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voir des crampes (l� !... J'arrive � la derni�re option du sous-menu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i�me fen�tre !... Mince !... Rat� !), des maux de t�te � cause du sol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 impr�cise et d�form�e...), ou encore des ennuis s�rieux (j'ai per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s mes donn�es 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f, si vous voulez explorer l'ensemble de Mandelbrot en toute qui�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z plut�t Mister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La petite histoire, c'est pour vous montrer ce que je me suis ef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viter en �crivant ce programme. Il en existe d'autres du m�me type,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ts dans de nombreux aspects, dont certains sont d'excellente qua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entendu, si j'ai �crit MisterM, c'est qu'aucun ne me convenait �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ivation classique...), mais je tiens � remercier leurs auteurs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s moments qu'ils m'ont fait passer et pour leurs id�es qui m'ont serv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oint de d�part dans la conception de ce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voulez avoir un aper�u rapide des possibilit�s du programme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sauter tout de suite au chapitre 6 : DEMARRAGE RAPIDE sans oubl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e le court (mais important) chapitre 3 : CONFIGURATION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PRINCIPALES CARACTERI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 m�thodes de trac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gnes de niveau  (LSM - Level Set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tentiel continu (CPM - Continuous Potential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tentiel 3D      (CPM 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repr�sentation 3D est compl�tement param�tr�e (angle de vis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�le d'�clairage, �chelles lin�aires et non lin�aires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�n�ration de s�quences d'images de transition entre 2 parties quelcon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'ensemble pour les 3 m�thodes (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nde rapidit� de calcul : routines assembleur 68020+ et 68881+ optimi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es grands nombres d'it�rations, associ�es � un algorithme de d�co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plan qui permet de d�tecter les zones de valeur const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alit� des images : tous les calculs r�els sont ex�cut�s e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cision; aucune astuce de calcul pouvant nuire � la qualit� de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lcul d'un point sur deux, interpolation, etc...) n'est utilis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-Buffer : lorsqu'une image est calcul�e, tous les param�tres 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uvent �tre modifi�s et leur effet visualis� tr�s rapidement (en �v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recalcul complet de l'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usieurs fonctions de r�partition des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de tous les modes d'affichage du syst�me 3.0 et n'importe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le d'image � partir de 64 x 64, quel que soit le mode choisi (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automatique pour les images plus grandes que l'�cr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�lecteur de palette �volu� s'adaptant dynamiquement � la taille et a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�crans utilis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vegarde des donn�es � l'int�rieur des fichiers IFF ou s�pa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face "style 2.0" tenant compte des Pr�f�rences (fontes, locale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e principal �crit en C (compil� avec SAS/C version 6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ONFIGURATIO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8020 + 68881 + Syst�me 3.0 (V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quement, cela correspond aux machin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1200    AVEC UN COPROCESSEUR ARITHMETIQUE (68881 ou 688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4000/30 AVEC UN COPROCESSEUR ARITHMETIQUE (68881 ou 688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4000/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z que le CHIPSET AA (ou AGA) est conseill� mais non requis (MisterM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exemple fonctionner sur un A500 / A2000 avec carte acc�l�ratrice �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68020 + 68881 et le syst�me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Tools 2.0 (c) Nico Fran�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moire n�cessaire : variable en fonction de la taille des images � g�n�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Z-Buffer (qui contient des informations compress�es concernant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it�rations par point et la valeur du potentiel) n�cessite malgr�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ENTIER LONG (4 OCTETS) PAR PIXEL (il �tait difficile de faire moins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ckage "brut" des donn�es n�cessitant 10 octets par pix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c, si vous voulez g�n�rer une image 320 x 256, il vous faudra au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0 x 256 x 4) / 1024 = 320 K de m�moire suppl�mentaire, 640 K po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320 x 512, 1.25 M pour une image 640 x 512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n'avez pas assez de m�moire, g�n�rez des images plus peti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erM accepte n'importe quelle taille d'image � partir de 64 x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DISTRIBUTION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librement copier et distribuer MisterM s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us ne r�clamez pas une somme d'argent sup�rieure � celle n�cessa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duplication et � l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us distribuez TOUS les fichiers sous leur forme originale (NON MODIF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compris la DOCUMENTATION et les EXE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erM est SHAREWARE : Si vous l'utilisez beaucoup et d�sirez obteni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�re version du logiciel, envoyez-moi 50 F PAR CHEQUE UNIQUEMEN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envoi en France, 60 F pour l'�tranger. Vous deviendrez ains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eur enregistr� et serez inform� en priorit� des mises �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�rie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, avec votre contribution, vous m'envoyez une lettre sympathique co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id�es originales et REALISTES concernant l'am�lioration de Mis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recevrez des disquettes suppl�mentaires pleines d'exemples,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'images utilisables avec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'enregistrement, les remarques, suggestions, etc... , �crivez-mo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dress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uc Railh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 rue de 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004 Mars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installer MisterM sur votre disque dur, copiez simplement le TIR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 le contient � l'endroit que vous avez cho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Le tiroir de MisterM contient le fichi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talogs/fran�ais/MisterM.cata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 est indispensable pour obtenir une interface en Fran�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vous ne copiez pas le tiroir de MisterM mais seulement le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logiciel sera en Anglais. Si vous vous retrouvez dans cett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z le fichier "MisterM.catalog" dans le r�pertoi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CALE:catalogs/fran�a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DEMARRAGE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lancer MisterM, cliquez 2 fois sur son ic�ne ou tapez "Miste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tir d'un Shell. Trois choses peuvent se produire (allez di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 cas qui vous int�resse, en esp�rant que ce soit le cas 3 !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 1 : La machine "plante" (alerte ROUGE)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probable : vous n'avez pas de 68020/68881 (ou mie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on, envoyez-moi un courrier d'urgence en me d�crivant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et le num�ro de l'aler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 2 : Une alerte JAUNE s'affiche avec un message du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sterM - &lt;message d'erreu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message d'erreur devrait �tre assez explici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us ne poss�dez pas les biblioth�ques ("libraries") requises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us n'avez pas assez de m�moire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sterM ne peut pas ouvrir sa fen�tre principale sur votr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ela arrive seulement si vos polices de caract�res sont �nor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s tous les cas, MisterM rend la main proprement, et vous pouvez contin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tiliser votr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 3 : La fen�tre principale de MisterM s'ouvre et un message appar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liquez sur "OK" pour faire dispara�tre 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fen�tre est divis�e en 3 cadres : "DONNEES", "IMAGE" et "CALC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ans le cadre "CALCUL", cliquez sur "GO !" (ou tapez "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voyez l'algorithme de d�coupage du plan dessiner le "squelette"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ensemble de Mandelbrot, puis l'algorithme de remplissage produire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e (�a devrait aller assez v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 soyez pas trop d��u par l'image obtenue... MisterM peut faire infin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eux, comme vous allez le voir par la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liquez sur l'image (ou tapez "ESC") pour revenir � la fen�tre princip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liquez sur "Afficher" du cadre "IMAGE" ou tapez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Cliquez � nouveau sur l'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Cliquez sur "Palette" du cadre "IMAGE" ou tapez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s�lecteur de palette s'affiche au bas de l'image. C'est avec lui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rez modifier les couleurs de l'image � volont�. Pour l'instant, cliqu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 "ANNULER" ou tapez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Cliquez sur "Ecran" du cadre "IMAGE" ou tapez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est ici que vous pouvez choisir le mode d'affichage, le nombre de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l'overscan (ou "suraffich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allez �tre tent� de s�lectionner tout de suite 256 couleu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on ne peut pas vous en emp�c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Sans toucher au mode d'affichage et � l'overscan, choisissez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cliquez sur "OK" pour fermer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Cliquez sur "GO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lle horreur !!! L'image est moins belle qu'en 32 couleu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 vous inqui�tez pas, c'est tout � fait normal et cela vient de tr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 nombre d'it�rations est fix� au d�part � 32, donc on ne peut avoir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que 32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 palette de 256 couleurs contient beaucoup plus de te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�diaires que celle de 32 (c'est pourquoi l'image est toute ble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est trop loin des bords de l'ensemble pour distinguer les d�tails (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dra faire un "Zoom", mais c'est pour plus tar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avez d� remarquer que L'IMAGE N'A PAS ETE RECALCULEE, mais s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affich�e avec un nombre de couleurs diff�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est l'effet du Z-Buffer : vous pouvez modifier tous les param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ques (sauf ceux qui changent les dimensions de l'image), et visu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r influence tr�s rapid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tes plusieurs essais en changeant � chaque fois le nombre de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vous en convainc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nez enfin � 32 couleurs (patience... les belles images en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 sont pas loi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Cliquez sur "Lignes de Niveau" dans le gadget "M�thode" du cadre "DONNE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u tapez "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tentiel Continu" appara�t : c'est une autre m�thode de g�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Cliquez sur "GO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voyez le deuxi�me type d'image que peut produire MisterM. Les lig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au sont plus "liss�es" et mieux r�parties qu'avec la premi�re m�th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Cliquez dans le gadget "It�r." (ou tapez "I"), et changez la valeur 32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. Cliquez ensuite sur "GO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voyez que la palette de 32 couleurs est utilis�e plusieurs fois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attribuer une couleur � chaque it�ration demand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erM donne la possibilit� de sp�cifier COMMENT la palette doi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utilis�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Cliquez sur "Param�tres Graphiques" dans le cadre "DONNEES" (ou tapez "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fen�tre des param�tres graphiques s'ou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gadget "R�part." (R�partition des couleurs) indique "Aller-Retour" (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est utilis�e une fois � l'endroit, une fois � l'en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) Cliquez sur "Aller-Retou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�aire" s'aff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 Cliquez sur "GO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�sent, la palette n'est utilis�e qu'une fois, lin�a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ayez de m�me "Logarithmique" et "Boucle" en cliquant dans "R�part."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 "GO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 Fermez la fen�tre des param�tres graph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Cliquez sur "Ecran" du cadre "IMAGE" et choisissez 256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quez sur "OK" et sur "GO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te fois, toute la palette de 256 couleurs est affich�e (on a exa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 it�ration par coule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 Cliquez sur l'image, cliquez dans le gadget "M�thode" pour faire appar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tentiel Continu 3D", cliquez sur "GO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obtenez la repr�sentation 3D de l'image pr�c�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palette a �t� chang�e automatiquement car MisterM maintient u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par�e pour les images 3D (par d�faut, un d�grad� du noir au bla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voulez colorer un peu la surface 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 Cliquez sur l'image et cliquez sur "Palette" dans le cadre "IM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VOUS VOUS TROMPEZ AU COURS DE LA MANIPULATION QUI SUIT, APPUYEZ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E "N" (ANNULER), ET RECOMMENCEZ L'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quez sur une couleur � peu pr�s au milieu du s�lecteur. Ses compos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, V, B (Rouge, Vert, Bleu) sont affich�es � droite. Acc�dez � la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= 127, V = 127, B = 127 en utilisant les curseurs gauche ou droit, su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vous �tes au dessous ou au dessus des valeurs indiqu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ssez ensuite les 2 "sliders" R et V compl�tement � gauche avec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 en appuyant un moment sur SHIFT-R pour obtenir 0, puis SHIFT-V (utili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r�p�tition automatique des tou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couleur obtenue devrait �tre un bleu fonc� de composantes 0, 0,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quez sur "ETENDRE" et cliquez sur la derni�re couleur de l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 bas � droite, le blanc le plus v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avez cr�e un d�grad� du bleu fonc� au blanc... Pour compl�t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, vous allez cr�er un d�grad� du bleu fonc� au noir, mais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abord vous faire comprendre un d�t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d vous �ditez un nombre de couleurs correspondant au nombre MAXIMU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eurs affichables par la machine (actuellement, 256 en mode stand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4 premi�res couleurs de la palette sont utilis�es par l'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que et remplac�es par : GRIS CLAIR, NOIR, BLANC et BLEU. Il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cliquer sur l'une de ces 4 couleurs (en haut, � gauche) pour voi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eurs r�elles de l'image. Faites-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restaurer les couleurs de l'interface, cliquez simpleme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'importe quelle couleur � l'exclusion des 4 premi�res, ou appuyez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touche "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nons maintenant � notre d�grad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quez � nouveau sur votre bleu fonc� de d�part, cliquez sur "ETEND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cliquez enfin sur la PREMIERE couleur de la palette, en haut � gau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ch�e en GRIS CLAIR (en fait, c'est du NOIR comme vous avez pu le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faisant la manipulation pr�c�de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avez cr�e un d�grad� du noir au b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sortir, vous avez le choix ent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uyer directement sur la touche "A" (pour "ACCEPT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uyer sur "HELP" pour y voir plus clair, puis sur "A" (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vier/clav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iquer sur une couleur en dehors des 3 premi�res et clique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PTER" (solution souris/sour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tiliser les solutions clavier/souris et souris/clavier qui rest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) Allez dans la fen�tre des "Param�tres Graphiques", et faites varier l'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vis�e ou la lumi�re. Cliquez sur "GO !" et observez le r�sult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) LISEZ LE RESTE DE LA DOCUMENTATION, VOUS AVEZ ENCORE BEAUCOUP A DECOUVRI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POSSIBILITES DU PROGRAMME ONT ETE ABORDEES ICI DE MANIERE 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FICIELLE. DES NOTIONS ESSENTIELLES (LE ZOOM, PAR EXEMPLE) ONT 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ES SOUS SILENCE. TOUT EST EXPLIQUE EN DETAIL DANS LES CHAP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V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CE QUI CONCERNE L'INTERFACE, LA LECTURE DU CHAPITRE 7 (SURTOUT b e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UT VOUS FAIRE GAGNER BEAUCOUP DE TEM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DESCRIPTION DE L'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OUTONS ("BUTTON GADGE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effectuer une action, cliquez sur le bouton correspondant ou ta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lettre soulign�e dans le nom du gadget (majuscules et minuscules n'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d'impor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GADGETS DE CHAINE ("STRING GADGE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s�lectionner le gadget, cliquez dessus ou tapez la lettre soulign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pouvez ensuite modifier la valeur affich�e (voir les raccour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ier dans la documentation de Commodore : Amiga droite-X effac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�ne, Amiga droite-Q annule l'�dition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sortir d'un "STRING GADGET", vous avez (au moins) 5 possibilit�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URN    : le gadget est d�s�lectionn� et sa valeur enregist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B       : comme RETURN, et vous passez au gadget sui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FT-TAB : comme RETURN, et vous passez au gadget pr�c�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us cliquez ailleurs   : m�me chose qu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us allez dans un menu : i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et SHIFT-TAB sont tr�s utiles lorsque vous avez plusieurs valeu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GADGETS CYCLIQUES ("CYCLE GADGE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afficher l'option suivante, cliquez sur le gadget ou tapez la 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lign�e. Pour afficher l'option pr�c�dente, faites la m�me chos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t la touche SHIFT (droite ou gauche) enfonc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GADGETS D'INDICATION DE NIVEAU ("SLIDER GADGE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augmenter un niveau, cliquez sur le rectangle indicateur et d�placez-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 la droite avec la souris. Vous pouvez aussi cliquer dans la barr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get, � droite du rectangle, ou encore taper la lettre soulign�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menter le niveau d'une unit� (la r�p�tition automatique d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t d'ajouter plusieurs unit�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diminuer un niveau, remplacez "droite" par "gauche" et "lettre"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IFT-lett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LA TOUCHE "E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�s utile pour fermer la fen�tre des param�tres graphiques ou pour arr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calcul. Pour les autres usages, voir plus l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LA BARRE D'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e permet de passer de la fen�tre principale � la fen�tre des param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ques et r�ciproquement (si la fen�tre des param�tres graphique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�e, elle sera automatiquement ouver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LISTE DES GA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RE "DONNE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r - Lire des donn�es sur dis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les donn�es du cadre "DONNEES" et de la fen�tre "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QUES" � partir du disque. Vous devez fournir un nom de fichier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c�demment sauv� gr�ce � la commande "Sauver" ci-dessous, ou le nom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cr��e par MisterM (les donn�es en seront extra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ver - Ecrire des donn�es sur dis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ve les donn�es du cadre "DONNEES" et de la fen�tre "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QUES" sur dis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ver les donn�es prend beaucoup moins de place que sauver une ima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vous sauvez vos donn�es sous le nom "MM_Data", dans LE MEME RE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MisterM, elles seront lues automatiquement � chaque l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 (voir aussi la commande "Sauver" du cadre "IM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 - Examiner une r�gion incluse dans l'image actu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'il n'y a pas d'image, ce gadget est d�sacti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quez sur le CENTRE de la r�gion � examiner, et d�placez la souri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t le bouton gauche. Rel�chez le bouton lorsque la r�gion qu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�resse est encadr�e. MisterM conserve automatiquement le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ur / hauteur de l'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d l'image est affich�e, vous pouvez annuler l'op�ration en appuya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touche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MPORTANTE : Les fonctions "Echelle" et "Zoom" mettent �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affichage de X min, X max, Y min, Y max. Cependant, ces donn�e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t valid�es que lorsque vous lancez le calcul (commande "GO 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pouvez toujours revenir en arri�re en faisant un nouveau zoom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quant sur "Init", ou en s�lectionnant "Echelle" avec un facteur 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QUE CONCERNANT LA METHODE "POTENTIEL 3D" : Le zoom 3D n'est pas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cis, surtout quand l'angle de vis�e est faible. Il est conseill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ire une repr�sentation 2D de la r�gion � l'aide d'une autre m�th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zoomer sur l'image obtenue, et de revenir ensuite � la m�thode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elle - Agrandir ou r�tr�cir la r�gion �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largeur et la hauteur de la r�gion seront multipli�es par le nombr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entrez (un nombre sup�rieur � 1.0 agrandit la r�gion, et un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�rieur � 1.0 la r�tr�cit). Le centre de la r�gion est conserv� dans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- Revenir aux valeurs initi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valeurs initiales ou celles de la derni�re image g�n�r�e sont restau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d vous cliquez sur c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min - Abscisse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max - Abscisse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min - Ordonn�e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max - Ordonn�e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 valeurs d�crivent la r�gion du plan � tracer. Vous pouvez les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ellement si vous connaissez une r�gion int�ressante (il y en a beau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s [2]; voir 11.BIBLIOGRAPH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es sont modifi�es automatiquement par les fonctions "Charger", "Echel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oom" et "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�r. - Nombre maximum d'it�rations pa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PARAMETRE A UNE GRANDE INFLUENCE SUR LA QUALITE DE L'IMAGE OBTEN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indique le nombre maximum d'it�rations � effectuer POUR CHAQUE POI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image, afin de d�terminer si le point appartient ou non � l'ensem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elb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g�n�ral, plus on est pr�s du bord de l'ensemble, plus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it�rations doit �tre important pour obtenir une image int�ress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 votre image manque de d�tails (la fronti�re entre la couleur du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les autres est "arrondie"), augmentez le nombre d'it�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 de nombreuses couleurs s'agglutinent sur le bord de l'en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duisez le nombre d'it�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param�tre a aussi une grande influence sur LE TEMPS DE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'algorithme de d�coupage du plan permet toutefois d'�viter que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calcul y soit directement proportio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ation sommaire (se r�f�rer � la litt�rature pour plus de d�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particulier [2] et [3]; pour une approche plus g�n�rale, voir [1]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 le programme d�couvre que le point n'appartient pas � l'ensem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it�ration N, il le colore avec la couleur N (si N est plus grand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nombre de couleurs disponibles, voir le gadget "R�part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 le nombre maximum d'it�rations a �t� effectu� et que le cri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xclusion n'a toujours pas �t� atteint, on consid�re que 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rtient � l'ensemble, et il est colori� dans la couleur du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abituellement no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�tres graphiques - Ouvre la fen�tre des param�tres graph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la fen�tre est d�j� ouverte, elle est activ�e et passe au premier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te fen�tre contient les param�tres qui d�terminent la mani�re d'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r�gion actuellement �tudi�e. Leur modification NE PROVOQUE PA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cul de la r�gion (gr�ce au Z-Buffer). Vous pouvez donc ess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�rentes valeurs et observer le r�sultat rapidement (seul l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peut �tre un peu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gadgets sont activ�s ou d�sactiv�s en fonction de la m�thode de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sie (voir le gadget "M�th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pouvez appuyer sur la touche "ESC" pour fermer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l est possible, � partir de la version 3.0, de laisser cette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verte en permanence (d�placez-la �ventuellement pour qu'elle ne reco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la fen�tre principale). C'est tr�s utile quand vous faites des ess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c les param�tres graphiques : modifiez vos param�tres et cliqu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ment sur "GO !" dans la fen�tre princip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vous pr�f�rez utiliser le clavier, la BARRE D'ESPACE permet d'ac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ment la fen�tre des param�tres graphiques et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ale, et de les faire passer en avant ou en arri�r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 fen�tre des param�tres graphiques sera automatiquement ouvert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cess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LE D'UTILISATION DES RACCOURCIS CLAVI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�tes dans la fen�tre principale, la m�thode utilis�e est "Potentiel 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on, appuyez sur M ou SHIFT-M jusqu'� ce qu'elle soit s�lectionn�e)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fen�tre des param�tres graphiques est ouverte (sinon, appuyez sur P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ouvrir, et ESPACE pour revenir � la fen�tre princip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voulez modifier les param�tres "Pente" et "Lumi�re Y", et g�n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image correspond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uyez sur ESPACE : la fen�tre des param�tres graphiques est activ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uyez sur P : le gadget "Pente" est s�lection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uyez sur Amiga droite-X pour effacer la valeur affich�e (suiva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du curseur, vous pouvez aussi utiliser DEL ou RETOUR ARRI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rez une nouvelle valeur (N'APPUYEZ PAS SUR RETURN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uyez sur TAB : le gadget "Lumi�re Y" est s�lection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z sa valeur (vous pouvez modifier la valeur d'autres param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appuyant sur TAB ou SHIFT-T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uyez sur RETURN : le gadget est d�sacti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uyez sur ESPACE : retour � la fen�tre princip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uyez sur G : si les valeurs sont correctes, l'image est g�n�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c un peu d'habitude, c'est tr�s rapi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thode - Choix de la m�thode de calc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GNES DE NIVEAU : c'est de loin la m�thode la plus rap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 principal inconv�nient : elle est incompatible avec les 2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thodes. Autrement dit, si vous voulez changer de m�thode, la 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udi�e devra �tre recalcul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'est la seule m�thode � proposer un calcul ENTIER ou REEL (vo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 "ENTIER/REEL" plus 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TENTIEL CONTINU : au lieu de tracer des lignes de niveau,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thode trace des lignes �quipotentielles autour de l'ensem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elbrot. Ces lignes sont r�parties de fa�on beaucoup plus �gal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image r�sultante est plus "liss�e". Si vous utilisez cette m�th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SEZ A AJUSTER LE PARAMETRE "Pente" dans la fen�tre des param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ques : il a une influence �norme sur la qualit� de l'ima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m�thode est compatible avec les 2 autres (le calcul de la 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'est effectu� qu'une seule fois, m�me si vous changez de m�thod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su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TENTIEL 3D : m�me chose que le potentiel continu, mais e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ETRE "PARAMETRES GRAPHIQ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part. - R�partition des couleurs de l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thodes : Lignes de niveau, Potentiel conti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ensemble de Mandelbrot est toujours trac� dans la couleur du fond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get "R�part." sp�cifie comment les autres couleurs sont utilis�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EAIRE : La palette est utilis�e UNE SEULE FOIS et la couleur d'u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 fonction lin�aire du nombre d'it�rations pour ce point.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le nombre maximum d'it�rations est 32 et qu'on a 32 couleurs, il y 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 couleur par it�ration. Si le nombre d'it�rations est 64, on au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me couleur pour 2 it�rations successiv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ARITHMIQUE : M�me chose, mais les couleurs sont r�parties de f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arithmique (plus on s'approche de l'ensemble, plus il faut d'it�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changer de coule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option permet "d'�carter" les couleurs du bord de l'en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UCLE : A chaque fois que l'on change d'it�ration, on change de cou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le nombre d'it�rations est sup�rieur au nombre de couleurs, l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 reprise en boucle (modulo le nombre de couleurs moins 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 exemple, si l'on a 32 couleurs (num�rot�es de 0 � 31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 point d'it�ration  1 aura pour couleu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   .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   .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         31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         32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         33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 couleur 0 est r�serv�e pour les points appartenant � l'ensem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ER-RETOUR : Idem, mais la palette est utilis�e alternativ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che � droite (1 -&gt; 31) et de droite � gauche (31 -&gt;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option permet d'�viter des interruptions dans le d�grad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eurs quand les couleurs 1 et 31 sont tr�s diff�r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e - Modification non lin�aire de la hau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thodes : Potentiel continu, Potentiel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EST LE PARAMETRE LE PLUS IMPORTANT POUR LES METHODES "POTENTIEL CONTI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"POTENTIEL 3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 votre image contient peu de couleurs (Potentiel continu) ou est t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e (Potentiel 3D), augmentez-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 votre image contient trop de couleurs rapproch�es (Potentiel conti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 si vous n'avez que des "pics" et des "falaises" (Potentiel 3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inuez-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'OUBLIEZ PAS QUE TOUS LES PARAMETRES GRAPHIQUES NUMERIQUES SO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BRES REELS : VOUS POUVEZ LES AJUSTER DE MANIERE TRES FINE, POUR OBTE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MENT LE RESULTAT QUE VOUS RECHERC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 - Angle de vis�e en deg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thode : Potentiel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doit �tre compris entre 1 (vue de face) et 90 (vue de dess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g�n�ral, les valeurs faibles (inf�rieures � 20) sont peu utiles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image est trop �cras�e. Par contre, les valeurs proches de 90 perme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produire des images tr�s int�ressantes (style "bas relie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irement - Permet d'�tirer l'image en hau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thode : Potentiel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votre image 3D ne remplit pas l'�cran (il y a une grande zone 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haut), vous pouvez utiliser ce param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permet d'augmenter artificiellement la hauteur des points qui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oign�s de l'observateur (plus un point est �loign�, plus sa h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 augment�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pr�cis�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 hauteur des points les plus proches reste inchang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 hauteur des points les plus �loign�s est MULTIPLIEE par la val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�t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 hauteur des points interm�diaires est augment�e proportionnell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r �loig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 exemple, si vous choisissez un �tirement de 1.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 hauteur des points de devant sera multipli�e  par : 1 (inchang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 hauteur des points du milieu sera multipli�e par  :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 hauteur des points du fond   sera multipli�e par  :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s la mesure du possible, il est conseill� de laisser ce param�tre � 1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e valeur faible, pour �viter une distorsion trop importante de l'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sage - D�termine si la surface est "liss�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thode : Potentiel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"lissage" consiste � simuler un nombre important de couleurs �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un nombre r�duit, en utilisant des trames (petits motifs de pixel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eurs voisines). MisterM cr�e des trames al�atoires dont la den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 lin�airement avec l'intensit� de la couleur simul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valeurs possibles s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UN    : pas de li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    : lissage si le nombre de couleurs est inf�rieur �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JOURS : lissage quel que soit le nombre de couleurs utilis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diff�rence entre une image liss�e et non liss�e est flagrante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sez 32 couleurs ou m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Pour obtenir les meilleurs effets avec le lissage, la r�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l'�cran doit �tre importante : choisissez de pr�f�rence u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ute R�solution" et/ou "Entrelac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mi�re X - Coordonn�e X du vecteur lum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mi�re Y - Coordonn�e Y du vecteur lum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mi�re Z - Coordonn�e Z du vecteur lum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thode : Potentiel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 param�tres permettent d'ajuster l'�clairage de l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les si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0  0 : la lumi�re vient de ga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0  0 : la lumi�re vient de dro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1  0 : la lumi�re vient de d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1  0 : la lumi�re vient de derr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0  1 : la lumi�re vient de dess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0 -1 : la lumi�re vient de des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les de combinais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1 -1 : la lumi�re vient de gauche, de devant et de dessu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m�me intensit� dans les 3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1 -5 : la lumi�re venant de gauche est 10 fois plus fort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lumi�re qui vient de derri�re, et 2 fois plus fort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lumi�re qui vient de des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ante - Proportion de lumi�re ambi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thode : Potentiel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param�tre d�termine la quantit� de lumi�re constante qui sera AJOU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lle produite par la source lumineuse (Lum. X, Lum. Y, Lum. Z)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s les points de la surface, y compris pour ceux qui sont � l'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param�tre varie entre 0 et 1; dans les cas courants, seules les va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bles sont u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=   0 % de l'intensit� max. : Pas de lumi�re ambi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1 =   1 % de l'intensit� max. : Tr�s faible �clairage amb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  =  10 % de l'intensit� max. : Faible �clairage amb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5  =  50 % de l'intensit� max. : Fort �clairage amb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= 100 % de l'intensit� max. : La sc�ne est SATUR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us�e - Proportion de lumi�re diffus�e (et r�fl�ch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thode : Potentiel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lumi�re diffus�e d�pend uniquement de l'inclinaison de la surfac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port aux rayons lumin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lumi�re r�fl�chie prend en compte la brillance de la surface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de l'observ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param�tre d�termine directement la proportion de lumi�re diffus�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ement la proportion de lumi�re r�fl�ch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75 signifie 75 % de lumi�re diffus�e, 25 % de lumi�re r�fl�ch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5  signifie 50 % de lumi�re diffus�e, 50 % de lumi�re r�fl�ch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les (� essayer !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=   0 % dif, 100 % r�f : la surface est globalement somb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calement tr�s brill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5  =  50 % dif,  50 % r�f : un compromis entre l'�clairage global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 brill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75 =  75 % dif,  25 % r�f : un autre compromis, peut-�tre m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quilibr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= 100 % dif,   0 % r�f : la surface est globalement bien �clair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is trop 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RE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r - Charge une image � partir d'un dis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ne pouvez charger que des images cr��es par MisterM car elles se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ennent les donn�es du cadre "DONNEES" et de la fen�tre "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QUES" associ�es (ce qui permet de reprendre les calculs �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image). Quand l'image est charg�e, les donn�es du cadre "DONNEES"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es de la fen�tre "PARAMETRES GRAPHIQUES" sont mises � j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ver - Sauve l'image courante sur dis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gadget est d�sactiv� s'il n'y a pas d'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donn�es associ�es sont �galement sauv�es dans un "chunk IFF"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MNDL"), encapsul� dans le fichier image. Les images sauv�es par Mis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uvent cependant �tre lues par n'importe quel programme support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FF/IL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vous sauvez votre image sous le nom "MM_Picture", dans LE MEME RE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MisterM, elle sera lue automatiquement � chaque lancement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le fichier "MM_Data" est �galement pr�sent (voir commande "Sauver"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re "DONNEES"), il sera ignor� au profit des donn�es encapsul�e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ran - Choisir les caract�ristiques de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gadget vous permet de choisir le mode, le nombre de couleurs et la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Overscan", ou "Suraffichage") de l'�cran sur lequel l'image sera g�n�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valeurs par d�faut s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SS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2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VERSCAN 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�tre compatible avec tous les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tefois, le choix d'un mode entrelac� (si possible, sans scintill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�liore grandement la qualit� des images (en particulier, pour la m�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tentiel 3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vous le pouvez, passez aussi en haute r�solution : en haute r�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elac�e, les images seront incomparablement plus belles, m�mes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'utilisez que des tons de g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- Permet de modifier les couleurs l'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gadget est d�sactiv� s'il n'y a pas d'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d le s�lecteur de palette est affich�, vous pouve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IONNER UNE COULEUR en cliquant dessus DANS LE SELECTEUR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MENT SUR L'IMAGE  (ses composantes sont alors affich�e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3 "sliders" R, V, B (Rouge, Vert, Bleu) � droite du s�lecte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 en utilisant les curseu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RSEUR DROIT  : couleur suivante (avec retour � la premi�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RSEUR GAUCHE : couleur pr�c�dente (avec retour � la derni�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RSEUR HAUT   : premi�re cou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RSEUR BAS    : derni�re coul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R UNE COULEUR : apr�s l'avoir s�lectionn�e, modifiez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"sliders" avec la souris ou avec les touches R, V, B pour aug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 SHIFT-R, SHIFT-V, SHIFT-B pour r�duire chaque composante (utili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r�p�tition automatique des touches en laissant la touche appuy�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IER UNE COULEUR : s�lectionnez la couleur � copier, cliquez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IER" (ou tapez "C") et s�lectionnez la couleur d'arriv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ER UN DEGRADE : s�lectionnez la couleur de d�part, cliquez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ENDRE" (ou tapez "E") et s�lectionnez la couleur d'arriv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CHANGER 2 COULEURS : s�lectionnez la premi�re couleur, cliquez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CHANGER" (ou tapez "G") et cliquez sur la deuxi�me coul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ALER LA PALETTE A GAUCHE OU A DROITE : cliquez sur "&lt; DECALER"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CALER &gt;", ou tapez "&lt;" ou "&gt;" (en laissant la touche appuy�e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vez faire "cycler" les coule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RGER LA PALETTE : cliquez sur "CHARGER" ou tapez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erM peut lire n'importe quel fichier palette au format IFF/ILB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s pouvez don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�cup�rer les palettes �crites par les autres programmes qui respec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 standard (presque t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aire la palette de n'importe quelle image, cr��e ou non par Mis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 la nouvelle palette est charg�e (voir "TRANSITION ENT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S DE TAILLES DIFFERENTES", plus bas), vous pouvez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nir � la palette initiale en utilisant la fonction "RESTAUR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UVER LA PALETTE : cliquez sur "SAUVER" ou tapez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erM �crit les fichiers palette en respectant le format IFF/IL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TAURER LA PALETTE INITIALE : cliquez sur "RESTAURER" ou tapez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sortez du s�lecteur en cliquant sur "ACCEPTER" (touche "A" ou "ES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accepter la palette actuelle, ou "ANNULER" (touche "N") pour ann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op�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MisterM tient � jour 2 palettes distinctes : une pour les m�t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s et une autre pour la m�thode "Potentiel 3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TION ENTRE DES PALETTES DE TAILLES DIFFERE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nd on passe d'une grande palette � une plus petite, la plus pe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 constitu�e d'un �chantillonnage � intervalles r�guliers des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 gr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nd on passe d'une petite palette � une grande, les couleur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e sont r�parties � intervalles r�guliers dans la grande,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t �ventuellement de cr�er des d�grad�s plus fins entre les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d�part (en utilisant la fonction "ETEND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QUE IMPORT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d le nombre de couleurs �dit�es correspond au maximum affichabl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machine (par exemple, 256), le s�lecteur utilise les 4 prem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eurs de la palette pour afficher son interface. Il suffit de c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 l'une de ces couleurs pour obtenir les couleurs r�elles utili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s l'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vous n'y voyez plus rien (par exemple, parce que les premi�res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t tr�s sombres), cliquez simplement sur une couleur en dehors d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mi�res ou appuyez sur la touche "HELP" et les couleurs de l'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ont restaur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vous avez des modifications � faire sur l'une des 4 premi�res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que vous ne voyez pas les gadgets, utilisez les raccourcis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QUE CONCERNANT LA METHODE "Potentiel 3D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obtenir les meilleurs r�sultats, les couleurs doivent �tre or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LA PLUS SOMBRE A LA PLUS CLAIRE, par exemple du noir au blanc (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vez utiliser la fonction "ETENDRE" pour cr�er des d�grad�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cher - Affiche l'image cour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gadget est d�sactiv� s'il n'y a pas d'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d l'image est affich�e, les fonctions suivantes sont disponi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UTON GAUCHE DE LA SOURIS : retour � la fen�tre de tr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UCHE "ESC" :               retour � la fen�tre de travail avec 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 calcul en cours (s'il y a lie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ur - Largeur (en pixels) de l'image � g�n�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uteur - Hauteur (en pixels) de l'image � g�n�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tes les tailles d'images � partir de 64 x 64 sont accept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l'image est plus grande que le mode d'affichage le permet, vous n'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rez qu'une partie; vous pourrez alors "scroller" l'image en d�pla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obtenir les dimensions par d�faut pour le mode d'affichage choi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ez les 3 lettres "def" pour Largeur et/ou H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Q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sque vous changez ces valeurs, MisterM n'adapte pas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min, X max, Y min, Y max. Par cons�quent, si vous ne respectez pa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port largeur / hauteur, vous obtiendrez une image aplatie ou �la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X ou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premi�re fois que vous utilisez MisterM, faites en sorte 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ur / hauteur = (X max - X min) / (Y max - Y 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modifiant seulement X min ou X max, Y min ou Y max. Sauvez vos valeu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aide de la commande "Sauver" du cadre "DONNEES". Pour nom de fich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sez "MM_Data", et sauvez-le dans le m�me r�pertoire que MisterM (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vez aussi sauver une image par d�faut avec la commande "Sauver" du 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MAGE"). Chaque fois que vous lancerez MisterM, vos valeur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�es automatiqu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valeurs par d�fa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min = -2.3    X max =  0.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min = -1.25   Y max = 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 �t� �tablies pour un �cran de rapport largeur / hauteur =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r exemple 80 / 64, 160 / 128, 320 / 256, 640 / 512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bi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 max - X min) / (Y max - Y min) = (0.825 + 2.3) / (1.25 + 1.25) =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RE "CALCU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PARATION DU CALCU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cisez la priorit� de la t�che de calcul en cliquant sur "PRIOR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calcul prend BEAUCOUP de temps processeur. Si vous comptez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ement votre Amiga pendant le calcul, choisissez AU PLUS une pri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cisez ensuite si le calcul doit �tre effectu� avec des nombres en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 r�els en cliquant sur le gadget "ENTIER/REEL" (le calcul entier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nible uniquement pour la m�thode "Lignes de niveau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calcul entier est en g�n�ral plus rapide mais moins pr�cis que le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QUE IMPORT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d vous essayez de faire tracer une r�gion tr�s petite,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enir une image VIDE ou remplie de GROS RECTANGLES ! Si vous �tes s�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r�gion N'EST PAS EFFECTIVEMENT VIDE ET QUE LE NOMBRE D'ITERATION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SANT, cela signifie que vous �tes arriv� � la limite de pr�cis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machine. Si vous �tes en mode ENTIER, passez alors en mode REEL.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es d�j� en mode REEL, eh bien... les meilleures choses ont une f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UR GENERER UNE SEULE IM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surez-vous que le gadget "IMAGE/ANIM" est sur "IM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iquez sur "GO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ant le calcul, vous pouvez cliquer sur l'image pour la faire p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ri�re et sur le gadget "Afficher" pour la faire passer d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s pouvez aussi modifier ses couleurs en cliquant sur "Palette"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r la priorit� du calcul en cliquant sur "PRIO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ur arr�ter le calcul, vous pouvez cliquer sur le bouton "STOP !"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uyer sur la touche "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UR GENERER UNE SEQUEN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 vous n'avez pas de donn�es ou d'image de d�part sauv�es sur dis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ez vos donn�es, sauvez-les, ou g�n�rez une image en suiva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thode d�crite ci-dessus et sauvez-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rgez ou g�n�rez l'image ou les donn�es de FIN de s�quence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n�es affich�es (sauf X min, X max, Y min, Y max) seront commu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tes les images de la s�quence, ainsi que la palette initi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nd les donn�es vous conviennent, placez le gadget "IMAGE/ANIM"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IM" et cliquez sur "GO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�cifiez l'image ou les donn�es de DEBUT de s�quence. Les seul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ses en compte seront X min, X max, Y min, Y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�cisez le nombre TOTAL d'images � g�n�rer (au moins 2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oisissez le r�pertoire o� la s�quence doit �tre sauv�e, ainsi qu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 de base". Si le nom de base est "image", les images suc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ont sauv�es sous les noms "image00001", "image00002"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programme comme DPaint pourra ainsi charger toutes les images en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ule op�ration et g�n�rer un fichier au format ANIM5 (pour D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z dans le menu "charger image", s�lectionnez la premi�re (00001)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quez-lui le nombre d'images � char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MPORT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tes tr�s attention � ce que vous choisissez comme image de d�part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 : soyez conscient que, bien que les images soient calcul�es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me pr�cision, l'une peut �tre 100 ou 1000 fois plus petite que l'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s la "r�alit�". Dans ce cas, n'esp�rez pas vous en sortir avec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de 10 images ! M�me avec des effets de zoom moins importants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 nombre d'images est souvent n�cessaire pour comprendre ce qu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 lorsqu'on s'approche du bord de l'ensemble (souvent, l'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ble correcte au d�but, mais les derni�res images sont pr�cipit�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QUITTER Mis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quitter MisterM de 3 fa�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 cliquant sur le gadget de fermeture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 utilisant la rubrique "Quitter" du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 appuyant sur les touches "Amiga droite-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PROBLEMES CO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IMAGE E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MENT NOIRE OU CONTIENT UN TRES FAIBLE NOMBRE DE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TE (POTENTIEL 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causes les plus probables s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e pente trop faible (pour les m�thodes "potentiel") : voir "Pen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 nombre d'it�rations trop faible (pour toutes les m�thodes) :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t�r.". Notez que la modification de ce param�tre provoque le re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 de l'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 IMAGES 2D SONT PLEINES DE POINTS ISOLES DE COULEURS DIFFER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PUIS-JE AVOIR UNE REPARTITION CONTINUE DES COULEU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ez la m�thode "Potentiel continu" au lieu de "Lignes de niveau"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ustez le param�tre "Pente" pour r�tr�cir ou �largir les zones d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e. Passez �ventuellement dans une r�solution sup�rie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 AFFICHER LA MEME IMAGE DANS TOUS LES MODES D'ECRAN SANS AVOIR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CUL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devez fixer ses dimensions (en entrant des valeurs dans "Largeur"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uteur") avant le calcul. Vous pouvez ensuite changer le mode d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ventuellement le nombre de couleurs et l'overscan ("suraffichage"))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quant sur "Ecran", puis r�afficher l'image en cliquant sur "GO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Suivant les valeurs entr�es et le mode d'affichage s�lectionn�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ez peut-�tre besoin de faire "scroller" l'image en d�pla�ant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 les bords pour la voir en en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RES AVOIR CHARGE UNE IMAGE, TOUTES LES IMAGES QUE JE GENERE SONT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E TA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d MisterM charge une image, il met � jour les gadgets "Largeur"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uteur" du cadre "Image". Vous pouvez changer ces valeurs ou demand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urs par d�faut en entrant "def" pour la largeur et/ou la h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NOTE A L'ATTENTION DES EXPLORATEURS CHEVR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vous obtenez des images ou des animations fantastiques, n'h�sit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 les faire parvenir. Je les inclurai dans la prochain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 voya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Mandelbrot,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Fractal Geometry of 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H. Freeman and Co., New York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Peitgen, H.-O. and Richter,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Beauty of Fract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er-Verlag, Berlin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Peitgen, H.-O. and Saupe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Science of Fractal 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er-Verlag, New York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HISTORIQUE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 = Suggestion d'un Utilisateur   (peut-�tre l'une des v�tr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 = Bug trouv� par un Utilisateur (peut-�tre vous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reste est le produit de mes cogitations du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(30/0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(22/04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EURS CORRIGE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 - La sauvegarde d'images plus petites que l'�cran ne fonctionn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rci Fabrice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 - Ajout de la g�n�ration de s�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- A la fin du calcul, l'image reste affich�e jusqu'� ce que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que sur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el de DisplayBeep() � la fin du calc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arition d'un "mini-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illeure gestion des err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(28/0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uvelles m�thodes de trac� : Potentiel et ... 3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- Ajout du Z-Buff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trac� s'effectue maintenant en deux temps : remplissage du Z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c indication de la progression � l'�cran, puis affichage de l'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 le calcul n'est pas n�cessaire, seul l'affichage est r�actuali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gain de temps est �videmment �norme, ce qui permet de faire v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mbreux param�tres et d'observer imm�diatement le r�sul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c�l�ration de la m�thode des "lignes de nivea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cation de l'interface utilisate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jout des gadgets "Param�tres graphiques" et "M�thode" dans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jout de la fen�tre "Param�tres graphiqu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 gadget "R�partition" est transf�r� de la fen�tre principale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�tre des param�tres graph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uveaux formats de fichier DONNEES et IMAGE compatibles ave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1.0 et 1.1, pour tenir compte des nouveaux param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- Certains messages d'erreur ont �t� modifi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- DisplayBeep() n'est plus appel� apr�s chaque image pendant la g�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une s�quence, mais seulement � la fin (certains trouvaient �a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nible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(12/06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EURS CORRIGE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 - L'algorithme d'allocation/lib�ration du Z-Buffer "plantait" parfoi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(apr�s une combinaison tr�s obscure d'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 - La g�n�ration de s�quences ne fonctionnait pas correctement ave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thodes "Potentiel" et "Potentiel 3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misation de l'affichage 3D (au moins 2 fois plus rap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- Ajout de raccourcis clavier pour la plupart des ga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s noms de certains gadgets ont chan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 "requester" signale � pr�sent les fichiers anciens (formats 1.0 et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permet d'initialiser les nouveaux param�tres graphiques non pr�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s c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(08/1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 calcul est maintenant effectu� par une sous-t�che cr��e par Mis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qui permet de continuer � utiliser l'interface pendant le calc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(21/1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EURS CORRIGE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 - Si l'on augmentait la priorit� de la t�che de calcul, l'interface �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qu�e pendant le calcul (sa priorit� restant �gale � 0). A pr�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priorit� de l'interface est toujours sup�rieure d'une unit� � 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 t�che de calc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ff�rents probl�mes li�s � la communication entre les deux t�ches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 r�gl�s (par l'ajout d'un port prioritaire pour les messages urg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jout des gadgets "Init", "Ecran" et "STOP !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   - "Init" permet de r�cup�rer les donn�es initiales ou cell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ni�re image g�n�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   - "Ecran" permet de choisir une fois pour toutes les caract�ri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'�cran (dans les versions ant�rieures, il fallait les sp�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aque fois que l'on cliquait sur "GO 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STOP !" permet d'arr�ter le calcul en cours (auparavant, il fal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quer sur l'image pendant le calcul; � pr�sent, cette action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me cons�quence que le programme soit en train de calculer ou n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e fait passer l'image � l'arri�re-p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(22/12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tilisation de la "locale.library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langage par d�faut est � pr�sent l'Anglais, ce qui est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s le cadre d'une diffusion internationale. Cependant, l'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'�tant pas ma langue d'origine, si vous relevez des erreurs n'h�sit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 � me les sign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le moment, seule la traduction fran�aise est disponible (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documentation). Si vous d�sirez qu'un autre langage soit int�g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erM, faites-moi parvenir vos traductions : vous devez rempli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nes vides du fichier "Empty.ct" en fournissant une traduction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que ligne de texte (c'est assez rapide). La traduct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emande beaucoup plus de tem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(06/02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EURS CORRIGE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 l'utilisateur modifiait les donn�es avant de sauver une imag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enait un fichier dans lequel les donn�es ne correspondaient pl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image g�n�r�e. A pr�sent, MisterM conserve et sauve correctem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�tres qui ont servi � g�n�rer l'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 - La commande "Init" ne restaurait ni la m�thode, ni les param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 - Support du CHIPSET AA (et sup�rieu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��criture totale des routines manipulant les �crans : le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 le nombre de couleurs utilis�es, la profondeur, la taille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des �crans ont �t� TOUTES supprim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jout d'un nouveau s�lecteur de palet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es caract�ristiq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tilise un �cran s�par� de faible hauteur, ce qui permet de m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r l'image pendant qu'on modifie les couleurs. C'est un �cran f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ILD SCREEN) de l'�cran image, qui se d�place simultan�men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tilisation optimale du nombre de couleurs disponibles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afficher l'interface dans les couleurs standard du Workben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'il est possible d'ouvrir un �cran contenant plus de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 le nombre de couleurs �dit�es, la profondeur de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 augment�e et utilis�e pour charger les coul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inon, les 3 premi�res couleurs de la palette sont affect�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interface et �chang�es avec celles de l'image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nd l'utilisateur veut modifier l'une d'entre e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onctions : Copier, Etendre, Echanger, D�caler � gauche, D�ca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ite, Charger, Sauver, Resta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se � jour des routines manipulant les fichiers IFF/I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sterM n�cessite � pr�sent au minimum le syst�me 3.0 (V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�lioration du mod�le d'�clairage dans les repr�sentations 3D : aj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param�tres "Lumi�re Ambiente", "Lumi�re Diffus�e" et "Li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- Gestion de 2 palettes distinctes (une pour les m�thodes planes, une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la m�thode 3D), au lieu d'une palette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 gestion des palettes de tailles diff�rentes a chang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and on passe d'une grande palette � une plus petite, la plus pe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 constitu�e d'un �chantillonnage � intervalles r�gulier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eurs de la grande (avant, le programme tronquait simpleme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, ne conservant que les premi�res coule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and on passe d'une petite palette � une grande, les couleur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ite sont r�parties � intervalles r�guliers dans la grande,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et de cr�er des d�grad�s plus fins entre les couleurs de d�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- Grande nouvelle ! La fen�tre des param�tres graphiques peut mai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er ouverte en permanence et �tre activ�e ou d�sactiv�e, envoy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ant ou derri�re, avec la barre d'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- Disparition du "BEEP" de fin de calcul qui s'av�rait tr�s p�ni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usage, et fort peu utile depuis la s�paration des process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calcul (version 2.2). A pr�sent, le "BEEP" est utilis� uniqueme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de g�n�ration de s�quence et pour signaler les petites erreurs (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ouche incorrecte, etc...), ce qui est plus conforme � la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syst�me (et au "Style Guid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tilisation de asl.library (V38+) pour les requesters de fichier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d'affichage (si vous pr�f�rez ceux de reqtools (c) Nico Fran�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s pouvez toujours utiliser le programme "RTPatc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mbreuses r�ductions de code dans les routines g�rant l'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