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b177@lafn.org (David W. M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-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Jul 1994 18:07:11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UBLIC TELECOMPU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 SYSTEMS &amp; 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ly 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nessee Valley Free-Net - Hunt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 R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5-544-3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bile Free-Net -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ff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5-344-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eoff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scaloosa Free-Net - Tuscalo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. Ron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5-348-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doctor@ua1vm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orNet - 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g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7-261-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egt@muskox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Net -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O.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7-474-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fmob@aurora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TeC Computing - Te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A. A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2-965-5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e.askins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Pulaski County Free-Net -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1-666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hn.eichler@grapevine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 Free-Net -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rum Z. Bluming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8-981-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blumin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818-776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la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Online Resources for Education - Seal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California Regional Computing Network - 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verl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6-89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taylor@macgate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s Free-Net -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Man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6-752-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cmansker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e County Free-Net - Orang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 D. Palm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714-762-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alm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amento Free-Net -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nthia Mu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6-484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acrapar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Valley Public Access Link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5-968-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siegel@svp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 County Free-Net - San Luis Ob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5-544-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wagner@obo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Barbara RAIN -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Ty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5-967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in1.124658e-312ngrhub@hub.uc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ver Free-Net -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w M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3-270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rew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303-270-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BI - Free-Net -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r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3-278-5310  ext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teela@csusys.ctstat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FLIN Free-Net - Browar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5-357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305-765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ahassee Free-Net - Tallaha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bert Le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4-644-1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evitz@cs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904-488-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chua Free-Net - Gain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Bra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4-372-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76314.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ami Free-Net -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5-357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ples Free-Net - N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Melody Hai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1-800-466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ainsw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lando Free-Net -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A. 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7-833-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ruce@goliath.pba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 Beach Free-Net -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5-357-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- Sara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l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3-951-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Net -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tchen Hamm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7-221-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ammerg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coast Free-Net -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lyn M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3-273-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ulla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 Free-Net -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Ber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4-892-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ke_bernath@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th County-Sylvester Ga. Free-Net -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 A. G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2-776-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uske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oha Free-Net Project -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8-533-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athews@gold.chem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i Free-Net - M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Regal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8-572-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on.regal@td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dpoint Free-Net - S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son McM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8-263-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cmun911@crow.csru.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irienet - Champaign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P.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7-244-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bishop@alexia.li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7-255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prairienet.org   (192.17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wnee Free-Net - Carb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A.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8-549-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d592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F-NET - Edg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A. U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8-397-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ulery@minuet.si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Telecomputing Network - Ro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Pio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2-464-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ionke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iana Free-Net Society -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9-282-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mclaugh@darwin.cc.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arNet - Ceda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Muffo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9-273-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uffoletto@un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field Free-Net -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5-472-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terry@ins.inf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nyrile Area Free-Net - Hopki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Ros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2-886-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roseberr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ensboro Bluegrass Free-Net - Owen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na Treu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2-686-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onna@ndlc.occ.uk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on Rouge Free-Net -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4-346-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niemac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iana Free-Net - 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Bran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8-837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obbrant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rleans Free-Net -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don H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4-286-7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nrrmc@un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e Free-Net -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zabeth D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7-287-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efrey@mm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 Service Network - E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M. Boa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0-822-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avid_boan@martha.washco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rett Communiversity Central -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Sto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1-387-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71072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SSK12 - Amherst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Lakes Free-Net - Battl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itt W. Tu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6-961-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erritt_tumanis@fc1.gl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16-969-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ation Central - Moun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nt Expression - A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3-798-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pra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ron Valley Free-Net - Ann 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Todd G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3-662-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chael.todd.glazier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Detroit Free-Net -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3-825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ine@gd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see Free-Net - 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A. Ch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0-762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cheslow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d Rapids Free-Net - Grand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6-459-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dyb@bethan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n Cities Free-Net -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F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7-646-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ritchie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field Free-Net - Nor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a Christi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7-645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dreacri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idian Area Free-Net -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1-48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ic4aardvark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Online Information Network (COIN)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4-88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ill@mo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314-884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igcat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ON -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ie Linne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7-837-5050  ex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nie@ozarks.sgcl.lib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417-864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ozarks.sgcl.lib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Girardeau Free-Net - Cape Girar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14-334-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Loo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 Free-Net -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E. Os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6-340-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sbourn@tyre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Sky Telegraph -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Od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6-683-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ranko@bigsky.dillon.mt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406-683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92.231.19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aha Free-Net -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ard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2-554-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owe@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nite State Oracle -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nti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8-442-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quentin.lewis@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exico Free-Net -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wis R. Ne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5-277-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newby@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Fe Metaverse -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R. Grizz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5-989-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rizz@l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alo Free-Net -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Fina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6-877-8800  ext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inamore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716-645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fre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 Region Information Service -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 D. K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8-442-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nkurland@albny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ern Tier Free-Net - Endi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7-752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ubicsr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hester Free-Net -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S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6-594-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erry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Free-Net -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R. Hutch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y Ha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9-962-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allman@gibbs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's Web -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 H.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4-358-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hsnow@v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syth County Free-Net - Winston-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9-727-2597  ext 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nnen@ledger.mis.co.forsyt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T - F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state Online -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King - TSO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3-397-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ysadmin@cbos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513-57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tso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Free-Net -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 G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368-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ag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368-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Select #2 at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Columbus Free-Net -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I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4-292-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gordon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14-292-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ton Free-Net -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ia V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3-87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vendt@desire.wrigh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513-229-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30.108.128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ain County Free-Net - El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1-800-227-7113  ext. 2451  or 216-277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003@freenet.lorain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366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lorain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na County Free-Net -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Linden - (Medina Gen. Hosp) Projec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725-1000  ext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001@medina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72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&lt;Not receiving connections at this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ngstown Free-Net - Young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742-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ou@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16-742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ORF -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Village Cleveland -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ron Regional Free-Net -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e S. M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972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1asm@vm1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ton Regional Free-Net -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ureen Kil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6-499-9600  ext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kilcullen@ksuvxm.ke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a Free-Net -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9-226-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onus@clipo1.usachem.msnet.b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land Free-Net -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Reb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9-521-3111/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earmrcpl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 Free-Net -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ecca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9-537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d@uoft02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lahoma Public Information Network - 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5-947-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n-mail@okcforum.osrh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ca City/Pioneer Free-Net - Ponc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5-767-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hilber1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high Valley Free-Net - Bethle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Li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0-758-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pl2@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adelphia Free-Net -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y 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5-688-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orgj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h Free-Net -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I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2-622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iddings@clp2.clpg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ster County Free-Net - West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rdan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5-430-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seidel@locke.cci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ean State Free-Net -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ard Boks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1-277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owardbm@dsl.rhiline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401-831-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92.207.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et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 Bajj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3-777-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ajjaly@univscvm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et - 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pson R.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3-242-5000  ext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gr002@sol1.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Co-NET -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m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3-223-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oukmddn@cluster1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son Area Free-Net -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l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1-425-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lewis@jscc.cc.t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o Grande Free-Net -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5-775-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onf@laguna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915-775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 Country Free-Net -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David Bavou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5-674-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avidb@alcon.ac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 Free-Net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2-288-5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eff_evans@capma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Texas Free-Net -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Loss-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4-320-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enlc@t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rant County Free-Net - 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17-763-8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coles@pub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 Civnet -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Hu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3-869-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paul@sugar.ne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Texas Free-Net - Sa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R. E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15-655-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imelwe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Antonio Free-Net -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S. 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10-561-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lotas@espsun.space.swr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 Net -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T.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2-575-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uh9305@vicvx1.vic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moille Net - Mo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2-888-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rama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PEN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Virginia's Free-Net -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eth Gu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4-828-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guyre@cabell.vc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Ridge Free-Net - Roan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nthia Ob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3-981-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obrist@leo.vs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Community Network -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 206-865-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dy@cps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206-386-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c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-Cities Free-Net - Tri-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Mc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9-586-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cf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509-37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sap Free-Net - 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6-377-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chael@kitsap.lib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ympic Public Electronic Network (OPEN) - Port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6-417-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haa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land Northwest Community Network - Sp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Karen L. 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9-359-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michaelson@e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 County Free-Net -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E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6-696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ry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tech Extended Classroom -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pewa Valley Free-Net - Eau 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15-836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marquar@uwe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bourne Free-Net -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 T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61 3-652-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aeat@peg.pegasus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 Free-Net -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3-264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elton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 Free-Net - 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ny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03-423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davis2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O! Free-Net -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Mc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368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mcclean@ciao.trail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04-368-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42.23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Free-Net -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eth She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385-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hearman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04-595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e George Free-Net - Princ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da J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562-2131 loc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williams@cnc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ouver Regional Free-Net -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04-665-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riancam@vpl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TO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manet - P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D. Gad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4-753-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gadallahl@wl.aec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DEN Free-Net -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4-437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arry_geller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Sky Free-Net Of Manitoba - 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y D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204-945-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bdearth@gateway.eitc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rk Sunbury Community Server - Frede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06-453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mikemac@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John's Free-Net - St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9-737-4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dy@kean.ucs.mu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Breton Free-Net - Cape Br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 Mc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2-862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macmull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bucto Free-Net - 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en L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2-425-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els@cs.d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Capital Free-Net -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613-788-2600  ext 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001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613-564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Shore Free-Net - Ellio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5-848-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lanwilsvef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ham Free-Net - Osh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905-668-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hn.norman@freenet.durha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agara Free-Net - St. Cath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 R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6-688-5550  ext 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radue@sandcastle.cosc.broc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dbury Regional Free-Net - Su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teve Bey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705-675-1151  ext. 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teve@nickel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 Bay Free-Net - Thunde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807-343-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watson@flash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onto Free-Net -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ine G.M. R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416-9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laine@vm.utcc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Net du Montreal Metropolitain -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n M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514-398-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ean@pet.mni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 Free-Net - Sask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306-966-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scottp@herald.usa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 Free-Net -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kki Kor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358-0-451-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heikki.korp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Net Erlangen-Nuernburg -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Walter F. Ku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49-9131-85-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Walter.Kugemann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+49-9131-85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131.188.19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Net Bayreuth - Bayre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gang Kies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0921/5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Wolfgang.Kiessling@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ezia Free-Net -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ado Petr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039-41-72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conrad@cidoc.iuav.univ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Citynet -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ard 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64-4-801-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ich@tosh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: +64-4-801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or login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borgarnas Datanat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ell-Ove Marti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+46-11-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kjm@norrk.pp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ffiliates Online: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Systems: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Systems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ganizing Committees: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.S. States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untries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177@lafn.org        David W. Morgan      Honolulu  Hawa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ry.sessions@file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File Bank, Inc. (303) 534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Wed, 06 Jul 94 09:42: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n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I had no idea so many people would want this freenet list. I compi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erial I got off one of the news groups--I forget which one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 as to its accuracy, as I haven't mailed to them yet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is used each month on the Denver Freenet, and I am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use it, too. Please let me know what you are doing and wha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list is in the en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 FREE-NET -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Ber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ke_bernath@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IANA FREE-NET - Lafayett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Brant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obbrant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 REGIONAL FREE-NET - Akr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e S. McF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1asm@vm1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HUA FREE-NET - Gaines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Bra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76314.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T EXPRESSION - Almon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pra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NET - Anchorage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orah J. New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ewkir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FREE-NET -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eff_evans@capma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OMPUTING - Tempe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A. A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e.askins@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FREE-NET - Baton Rouge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c DeW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73052.3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OUNTRY FREE-NET - Abilen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David Bavou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avidb@alcon.a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FREE-NET - Roanok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thia Ob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obrist@leo.vs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FREE-NET OF MANITOBA - 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y D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dearth@gateway.eitc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 FREE-NET - 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elton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REGIONAL FREE-NET - Can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reen Kil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kilcullen@ksuvxm.ke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BRETON FREE-NET - Cape Breton,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McM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macmull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GIRARDEAU FREE-NET - Cape Girardeau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L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Loo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REGION INFORMATION SERVICE - Alban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n D. K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kurland@albny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VIRGINIA'S FREE-NET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Gu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guyre@cabell.v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'S WEB - Charlotte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H.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hsnow@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UCTO FREE-NET - Halifax,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n L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els@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COUNTY FREE-NET - West Chester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seidel@pro-berks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WA VALLEY FREE-NET - Eau Clair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marquar@uwe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COUNTY FREE-NET - Vancouver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E.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ry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ERVICE NETWORK - Eas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M. Boa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avid_boan@martha.washco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 - FREE-NET - Hart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teela@csusys.ctstat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FREE-NET - 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 Man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cmansker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 FREE-NET -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hn.norman@freenet.durh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ET - Pinawa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D. Gad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adallahl@wl.aec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FREE-NET - 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y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davis2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 FREE-NET - Fairfield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terry@ins.inf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T - Fairbanks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.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ffmob@aurora.alask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FREE-NET -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kki Kor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eikki.korp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YTH COUNTY FREE-NET - Winston-Salem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nnen@mis.co.forsyth.nc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DU MONTREAL METROPOLITAIN -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n M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ean@pet.mni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BAYREUTH - Bayreut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fgang Kies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Wolfgang.Kiessling@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COMMUNIVERSITY CENTRAL - McHenry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Sto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71072.2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EE FREE-NET - Flin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A. Che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cheslow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FREE-NET - Grand Rapids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ndyb@bethan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ULASKI COUNTY FREE-NET - Little Rock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hn.eichler@grapevine.lrk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ROIT FREE-NET - Detroi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ine@gd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CO-NET - Greenwood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m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oukmddn@cluster1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T - Greenville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pson R.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gr002@sol1.soli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CIVNET -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e_abernathy@pc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 VALLEY FREE-NET - Washtenaw Co.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Todd Gl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chael.todd.glazier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- ACCESS - Edgemont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A. U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ulery@minuet.si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NORTHWEST COMMUNITY NETWORK - Spokan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Karen L. Micha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michaelson@e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 FREE-NET - 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E. Osb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osbourn@tyr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AP FREE-NET - Bremerton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chu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chael@kitsap.lib.w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ILLE NET - Morrisville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rama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VALLEY FREE-NET - Bethlehem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Li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pl2@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 FREE-NET - Lim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onus@clipo1.usachem.msnet.b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FREE-NET -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rum Z. Bluming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blumin@eis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FREE-NET - Freeport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D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efrey@mm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I FREE-NET - Maui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Regal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on.regal@td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T - Stuart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tchen Hamme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ammerg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BORGARNAS DATANAT - Norrkopin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jell-Ove Marti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jm@norrk.p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 FREE-NET -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T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aeat@peg.pegasu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AREA FREE-NET - Meridian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ic4aardvark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FREE-NET -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ANA FREE-NET SOCIETY - Granger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amc@cartan.math.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- Columbia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Bajj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ajjaly@univscvm.csd.scaroli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FREE-NET - Mobi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ff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eoffp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 FREE-NET - Naple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Melody Hai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ainsw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FREE-NET - New Orleans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H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rrmc@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FREE-NET - 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 R. Ne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newby@u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FREE-NET - New Orleans,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H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nrrmc@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ARA FREE-NET - St. Catharine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 R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radue@sandcastle.cosc.broc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HORE FREE-NET - Elliot La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lanwils%vef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EXAS FREE-NET -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Loss-C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enlc@t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CALIFORNIA REGIONAL COMPUTING NETWORK - Chi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taylor@macgate.csuchic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PUBLIC INFORMATION NETWORK - 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fn-mail@okcforum.osrh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PUBLIC ELECTRONIC NETWORK (OPEN) - Port Angeles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haa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FREE-NET -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ard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owe@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 FREE-NET - Orange Count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t D. Palm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almer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 FREE-NET - 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 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ruce@goliath.pba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SBORO BLUEGRASS FREE-NET - Owensboro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a Treu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onna@ndlc.occ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EACH FREE-NET - Palm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RILE AREA FREE-NET - Hopkinsville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Ros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FREE-NET -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orgj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FREE-NET -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I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iddings@clp2.clpg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FREE-NET - Ponc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hilber1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GEORGE FREE-NET - Prince George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nda J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williams@cnc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LECOMPUTING NETWORK - Rosel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ne Pio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ionke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AND FREE-NET - Mansfiel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Reb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earmrcpl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FREE-NET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Gu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kguyre@v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FREE-NET - 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ry S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erry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FREE-NET - Sacramen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nthia Mu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acrapar@cl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FREE-NET - 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. 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lotas@espsun.space.sw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POINT FREE-NET - Sandpoint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 McM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cmun911@crow.csru.uidah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 RAIN - 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Ty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in%engrhub@hub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METAVERSE - Santa F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R. Grizz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grizz@la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FREE-NET - Saskatoon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cottp@herald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DEN FREE-NET - Sprague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arry_geller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LIN FREE-NET - Fort Lauderda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rrye@mail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EE FREE-NET - Carbonda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A.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ad592@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 PUBLIC ACCESS LINK - San Jo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siegel@svpa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 COUNTY FREE-NET - San Luis Obisp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pwagner@obo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- Sarasot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l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TIER FREE-NET - Endicot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ubicsr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 FREE-NET - St. John's, Newfoundland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ndy@kean.u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REGIONAL FREE-NET - Sudbury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Steve Bey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teve@nickel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OAST FREE-NET - Tampa Ba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lyn M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ullam@firnvx.fi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ANT COUNTY FREE-NET -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coles@pub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VALLEY FREE-NET - Huntsvil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y Ra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OHA FREE-NET PROJECT - 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athews@gold.chem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ITE STATE ORACLE - Manchester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ti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quentin.lewis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 FREE-NET - Thunder Bay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dwatson@flash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FREE-NET - Toledo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cca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rad@uoft02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FREE-NET -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ne G.M. R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laine@vm.utcc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FREE-NET - Chapel Hill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R. Hutch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y Ha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hallman@gibbs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ALOOSA FREE-NET - Tuscaloosa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K. Bre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CITIES FREE-NET - 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F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fritchie@stola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REGIONAL FREE-NET - Vancouver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briancam@vpl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IA FREE-NET - Venic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ado Petr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onrad@cidoc.iuav.univ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NET - Victoria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T.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uh9305@vicvx1.vic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EXAS FREE-NET - San Angel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R. E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imelwe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SUNBURY COMMUNITY SERVER - Fredericton,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mikemac@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UBLIC TELECOMPU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 and Organiz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ne 2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ky Telegraph - Dillon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406-683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92.231.19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Free-Net -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716-645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fre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 Free-Net - Trail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04-368-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42.23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Free-Net -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368-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Select #2 at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Online Information Network (COIN) - Columbia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314-884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bigcat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on Free-Net - Day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513-229-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30.108.128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Free-Net - 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303-270-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Net Erlangen-Nuer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+49-9131-85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31.188.19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kes Free-Net - Battle Cree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16-969-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&lt;Not connected to the Inter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in County Free-Net - Elyri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366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lorain.oberl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na County Free-Net  - Medina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72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&lt;Not receiving connections at this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apital Free-Net - Ottaw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13-564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State Free-Net - Providence,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401-831-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192.207.2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ark Regional Informational On-line Network - Springfield, Missi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417-869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ozarks.sgcl.lib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rienet - Champaign-Urban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7-255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rairienet.org  (192.17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Grande Free-Net - 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915-775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 Free-Net - Tallahass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904-488-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Cities Free-Net - Tri-Cities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509-375-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&lt; not yet availab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Online -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513-57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tso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Free-Net - Victoria,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604-595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 Citynet -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+64-4-801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kosmos.wcc.govt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&lt;Service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 Free-Net - Youngstow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 216-742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yfn2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or login: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NPT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Public Telecomputing Network           Voice: 216-247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987                                   FAX: 216-247-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, Ohio  44106                          e.mail: info@npt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sit our anonymous ftp site at:  nptn.org  (cd into: /pub/info.n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