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er on How to Work With the USE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uq Von Rosp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now have access to Usenet, a network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.  Other documents or your system administrato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technical documentation.  This message describe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ure and customs that have developed over time.  All new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message to find out how Usenet work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Old users could read it, too, to refresh their memories.)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is a large collection of computers that share data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 It is the people on these computers that make USE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ort to read and maintain, and for USENET to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must be able to interact in productive w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intended as a guide to using the net in wa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ant and productiv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not intended to teach you how to use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is a guide to using it politely, eff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.  Communication by computer is new to almost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are certain aspects that can make it a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until you get used to them.  This documen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void the worst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learn how to use USENET is to watch h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 Start reading the news and try to figure out w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 and why.  After a couple of weeks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y certain things are done and what thing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.  There are documents available describing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how to use the software.  These are differe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programs you use to access the news.  You can ge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rom your system administrator.  If you do not know w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, they can be contacted on most systems by m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"use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Forget that the Person on the Other Side is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interaction with the network is through a computer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get that there are people "out there." Situations ari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tions erupt into a verbal free-for-all that can lead to hurt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people all over the world are reading your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ttack people if you cannot persuade them with you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.  Screaming, cursing, and abusing others only serv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ink less of you and less willing to help you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set at something or someone, wait until you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calm down and think about it.  A cup of (decaf!) cof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night's sleep works wonders on your perspective.  Hast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ore problems than they solve.  Try not to sa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you would not say to them in person in a room full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't Blame System Admins for their Users'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you may find it necessary to write to a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omething concerning his or her site.  Maybe it is a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t working, or a control message escaped, or may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t that site has done something you feel requires comment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teamed you may be, be polite to the sysadmin -- he or sh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 of what you are going to say, and may not have any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s involved.  By being civil and temperate, you ar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eir courteous attention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assume that a person is speaking for thei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who post to Usenet do so from machines at their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.  Despite that, never assume that the person is spea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that they are posting their articles from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explicitly says so).  Some people put explicit discla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n their messages, but this is a good general ru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article offensive, consider taking it up wi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or ignoring it.  Learn about "kill files" in your news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techniques for ignoring people whose posting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Careful What You Say About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-- you read netnews; so do as many as 3,000,00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  This group quite possibly includes your boss,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, your girl friend's brother's best friend a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's beer buddies.  Information posted on the net ca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unt you or the person you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wice before you post personal information abou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This applies especially strongly to groups like soc.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.sex but even postings in groups like talk.politics.mis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formation about the personal life of third par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get them into serious trouble if it go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ay in ten words what you can say in fewer.  Say it succin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have a greater impact.  Remember that the longer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, the fewer people will bother to rea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Postings Reflect Upon You -- Be Proud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on USENET will know you only by what you say and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it.  They may someday be your co-workers or friends. 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each posting is something that will not embarrass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your spelling errors and make sure that the article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.  Writing is an art and to do it we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  Since much of how people judge you on the net i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such time is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Descript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 of an article is there to enable a person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 to decide whether or not to read your article.  Te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article is about before they read it.  A title like "C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" to rec.autos does not help as much as "66 MG Midget for s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verton OR." Don't expect people to read your articl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bout because many of them won't bother.  Some sites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ubject line to 40 characters so keep your subject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nk About Your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n article, think about the peopl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.  Asking UNIX(*) questions on rec.autos will not rea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ople you want to reach as if you ask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unix.questions or comp.unix.internals.  Try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udience for your message, not the wi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sidered bad form to post both to misc.misc, soc.net-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sc.wanted and to some other newsgroup.  If it belon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wsgroup, it does not belong in misc.misc, soc.net-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isc.wa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essage is of interest to a limited geographic area (a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sales, meetings, concerts, etc...), restrict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local area.  Some areas have special news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limitations, and the recent versions of the ne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limit the distribution of material sent to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.  Check with your system administrator to see wha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ry a test of something, do not use a world-wide news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misc.misc that say "This is a test" are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caustic messages to flow into your mailbox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that are local to your computer or area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 administrator can tell you what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amiliar with the group you are posting to before you post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post to groups you do not read, or post to grou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ad a few articles from -- you may not be familiar with the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and themes of the group.  One normally does no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sation by just walking up and talking.  Instead, you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then join in if you have something pertinent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Careful with Humor and Sar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voice inflections and body languag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it is easy for a remark meant to be funn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interpreted.  Subtle humor tends to get lost, so take ste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people realize you are trying to be funny.  The 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 symbol called the smiley face.  It looks like ":-)"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ections of articles with humorous intent.  No matter how br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or or satire, it is safer to remind people that you are being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be aware that quite frequently satire is pos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indications.  If an article outrages you stro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sk yourself if it just may have been unmarked sa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elf-proclaimed connoisseurs refuse to use smiley f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heed or you may make a temporary fool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Post a Messag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ting messages to more than one newsgroup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ppropriate.  If you do post to multiple newsgroup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each group separately.  Instead, specify all the grou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py of the message.  This reduces network overhead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subscribe to more than one of those groups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ead of having to wade throug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Rotate Messages With Questiona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ewsgroups (such as rec.humor) have messages in the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nsive to some people.  To make sure that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unless they are explicitly requested, these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crypted.  The standard encryption method is to rot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by thirteen characters so that an "a" becomes an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on the network as "rot13" and when you rotate a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rot13" should be in the "Subject:" line. 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ad usenet articles have some way of 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messages.  Your system administrator can tell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your system works, or you can use the Unix command "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z][A-Z] [n-z][a-m][N-Z][A-M]". (Note that some version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quire the [] in the "tr" command.  In fact, som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pset if you use them in an unquoted mann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or everyone, but may be shortened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'[a-m][n-z][A-M][N-Z]' '[n-z][a-m][N-Z][A-M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singl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ize What You are Follow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ollowing up someone's article, please summarize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to which you are responding.  This allows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your comments rather than trying to remember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aid.  It is also possible for your response to get to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origi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ation is best done by including appropriate qu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rticle.  Do not include the entire article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tate the people who have already seen it.  Even if you ar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tire article, summarize only the major points you are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Summarizing, Summa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quest information from the network, it is common courte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your findings so that others can benefit as well.  The b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is to take all the responses that you received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article that is posted to the places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your question.  Take the time to strip headers, combin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write a short summary.  Try to credi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that sent it to you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Mail, Don't Post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iggest problems we have on the network is tha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a question, many people send out identical answ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dozens of identical answers pour through the net.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the person and suggest that they summarize to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net will only see a single copy of the answer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ost a question, please remind people to send you the answ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d at least offer to summarize them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ll Follow-ups and Don't Repeat What Has Already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ubmit a follow-up to a message, read the re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sgroup to see whether someone has already sai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.  If someone has, don't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 the Headers When Fol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software has provisions to specify that follow-up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hould go to a specific set of newsgroups --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newsgroups to which the original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.  Sometimes the groups chosen for follow-up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, especially as a thread of discussion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postings.  You should carefully check th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given in the header and edit them as appropri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groups named in the header, or if yo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s to a particular group, say so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t everyone reads the headers of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areful About Copyrigh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omething is posted onto the network, it is *probably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unless you own the appropriate rights (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ote the thing yourself) and you post it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; a court would have to decide the specif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rguments for both sides of the issue. Now that the 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fied the Berne convention, the issue is even murkier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er in the US).  For all practical purposes, though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effectively give up the copyright if you don't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Of course, the *information* becomes public, so you must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rade secret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osting material to the network, keep in mind tha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NIX-related may be restricted by the license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igned with AT&amp;T and be careful not to violat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aware that posting movie reviews, song lyr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published under a copyright could cause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or members of the net community to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so we highly recommend caution in using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e Appropria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facts to support a cause, state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ake someone else's ideas and use them as your own. 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pretending that your ideas are theirs; show them the sa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k or Rotate Answers and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something (like a movie review that discusses a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) which might spoil a surprise for other people, please 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a warning so that they can skip the messag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would be to use the "rot13" protocol to encrypt the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read accidentally.  When you post a message with a spo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 sure the word "spoiler" is part of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lling Flames Considered Harm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ew months a plague descends on USENET called the spelling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out when someone posts an article correcting the sp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in some article.  The immediate result seems to be for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to turn into a 6th grade English teacher and pick apar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for a few weeks.  This is not productive and tend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used to be friends to get angry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remember that we all make mistak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users on the net who use Englis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There are also a number of people wh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slexia and who have difficulty noticing their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you must make a comment on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, please do so by mail, no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Overdo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 are nice, and many people can have a signatu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ostings automatically by placing i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HOME/.signature".  Don't overdo it.  Signatures can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you, but keep them short.  A signature tha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message itself is considered to be in bad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a signature is to help people locate you, not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tory.  Every signature should include at least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relative to a major, known site on the network and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-format address.   Your system administrator can giv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Some news posters attempt to enforce a 4 lin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s -- an amount that should be more tha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return address and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mit Line Length and Avoi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keep your text in a generic format.  Many (if not mo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ople reading Usenet do so from 80 column terminals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with 80 column terminal windows.  Tr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ext to less than 80 characters for optimal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ople quote part of your article in a followup, shor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w up bet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lize that there are many, many different forms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.  If you enter special control characters in your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in your message being unreadable on some terminal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sequence that causes reverse video on your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keyboard lock and graphics mode on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You should also try to avoid the use of tabs,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also be interpreted differently on terminal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use Usenet as a resource for home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is not a resource for homework or class assignments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reaction to learning of all these people out the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s is to view them as a great resource for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reports and papers.  Trouble is, after see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such requests, most people get tired of them, and wo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Certainly not in the expected or hoped-for numbers.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questionnaires automatically brands you a "newbie"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garner much more than a tiny number of replies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ose replies are likely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read the group of interest for a while, and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"threads" are - what are people discussing? Are there any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cover?  Are there different schools of th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st something after you've followed the group for a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read the Frequently Asked Questions posting i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e, and if you still have a question or opinion that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find interesting.  If you have something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, you'll find that you gain almost instant accep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sting will generate a large number of follow-up posting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 your research; it is a far more efficient (and accepted)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about the group than to follow that first instinct and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mmary of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forget that the person on the other side 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lame system admins for their users'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ssume that a person is speaking for thei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hat you say abo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stings reflect upon you; be prou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script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your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ith humor and sar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ost a mess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otate material with questiona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 what you are fol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il, don't post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ll follow-ups and don't repeat what has already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heck follow-up newsgroups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about copyrigh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e appropria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ummarizing,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or rotate answers or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flames considered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overdo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line length and avoi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use Usenet as a resource for home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in the public domain and may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ed by anyone wishin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