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(tm) v5.0c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To: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wh: SoftWare 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47 Haggerty Road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lsboro, Ohio   45133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3) 393-2402                        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E: ____/____/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                                   Unit Price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____________________   _______          ________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 Design SHELL (tm)       v5.0c           $30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ping and Handling $4.00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s outside USA add $15.00 @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hio residents add 6 percent sales tax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:  The latest  version of  Design SHELL (tm)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3 1/2 in.  disk, a library of over 600,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Icons,  a on-disk manual (MANUAL.DO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ree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 !  No printed manual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ign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updates are $8.00 each,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REDIT CARD ORDER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me day service on credit card orders call: 513-393-2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: [ ]-Visa  [ ]-Mastercard  [ ]-Diners  [ ]-Carte Blanche  [ ]-J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Number #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