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HELL (tm) v5.0c by: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of the Association of Shareware Authors and Distributors (AS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SHELL is a complete Graphics User Interface (GUI) or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is very user friendly with stunning graphics.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up and operate.   Design SHELL uses 16 color picture ic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itles and applications and allows the user to fully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30 titles or applications per page, sub menus can b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deep. A possible 810,000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assword protection on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point and click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creen blanking with user changeable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ops totally out of memory during 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16 color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multiple commands to be executed from on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wanted, will ask the user for a command line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lows complete customization for screen colors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Directory/File utilit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 and Click menuing shell for PK-ZIP and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featured text editor with cut and past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llpaper feature for creating or changeing scre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kb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lo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(tm) Compatible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50.ZIP  Design SHELL v5.0c  Icon Based Super Menu (GUI) (AS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 allows long file descriptions,  please includ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 information  that will help explain  Design SHELL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ease include the ASAD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nk You; 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