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v2.0 Defaul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list the default menus in Celerity v2.0.  I have list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MENU.INI object format for easy importation into a CELMENU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equally valid for informational purposes.  Note that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since 1.42.  I have added a new parameter that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umber (for use with EDITLANG.EXE), the standard prompt name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letters and commands.  This file is intended to mak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.DSP/.DSI menu objects easier for the designer, as well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a sysop who wishes to cut and paste them into his CELMENU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MEN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atures of Celerity are the configurable menus.  Cele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ysop to define each and every menu via the use of a simp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enu definition file.  This file, CELMENU.INI, resi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irectory. The following is an example of a menu spec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ile.  Please take note of the file format. 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emicolon (;) is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 Mail]                     ; The identifying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490                 ; To specify a display .DSI/.DS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                      ; To specify an external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Mail                ; Text for the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the mail", FN=1, XL=20, SL=20, AGE=18, BAU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end A Letter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Do Some Feedback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Oh!  A Scan!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ell me what's waiting", FN=5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                       ; End of the menu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first line of the menu data is the name of the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brackets [].  This is the default name of the menu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/Alacrity.  This name will be displayed to the user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prompt" command.  Speaking of which, all text following the "menuprompt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line 3 above) will be displayed to the user.  The "menufile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line 2 above) allows you to specify an external menu -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ferable to the internal crea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 line five are the commands themselves.  Each comman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in components.  The first is the command character itself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ngle character in length.  These should always be uppercas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umeric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mand character is an equal sign, follow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quotes.  The command description isn't essential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nus, but is recommended for your own use when edit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ommand description with a comma.  After this comma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for the command.  Only one command, the "FN="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FN= refers to the command number (see the CELERITY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mmand numbers for each menu, and the section on "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may add security checks after the command description,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 When using the internal menus, users who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access requirements for the command will not see it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External menus have no such control.  Users who do no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cannot access the option either, of course.  The vali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=n   ; Security level.  n is the us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=n   ; Transfer level, with n being the required minimum xf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=n  ; Required user age.  Users below this age will not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=n ; Required minimum bp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=n   ; Message conference.  The user must have access to conference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=n   ; Xfer conference.  User must have access to xfer conference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=n   ; User access flag.  User must have this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=n   ; Sysop flag.  User must have this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command should be followed immediately by an equal (=)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to be checked.  No spaces.  If there are more checks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e comman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:  From most menus, the following command numb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various features of the BBS to add even more flexibil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Each of the global commands has a number of 1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0: Go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1: Go to transfer secti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: Go to message bas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: Information 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: Go to BBS li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6: Call for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: Log of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: Leave system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: User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: Automessage section (not useful for Alac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1: Art Galle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2: Displa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3: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4: Go to Do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5: Enter G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6: Enter onelin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7: Create a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8: Show the system status / history / stor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9: New User V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0: Show who is online (for multinod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1: Enter the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: Show the recent activity (calls, uploads, downloads)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3: Show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4: Perform global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5: Enter main syso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6: Transfer to another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7: Enter user custodia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 #201 through #299 call additional menu "blanks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create additional custom menus utilizing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1 in each menu blank is the comman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se menus, create custom menus with titles of "Menu #1"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would a normal menu.  Note that additional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 are menu objects which may b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MENU.INI file, or just provide reference for current 2.0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sign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an 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sc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ply to Mail / send respons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orward mail to another user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ave mail for later viewing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Read mail again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xt piece of mail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mail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Show mail #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Next piece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lectronic 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incoming and outgoing mail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end electronic mail to someon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Send Feedback to the sysop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ad all electronic mail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electronic mail status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 from electronic mail section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ap all electronic mail (delete)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ccess flag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Sysop access flag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Phone number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user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Access levels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ame / handle editing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User password editing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Change user ratios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how user's statistics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ime left today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ser not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Wanted chat status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Xfer parameters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Quick validate user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 User Vo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new user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voting result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rocess vote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Custodi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usr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User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can User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oad User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Original User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e-Liner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oneli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dd A One-Liner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One-Liner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One-Liners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how One-Liner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urge Old One-Liners", FN=5, SF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op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lectronic Mail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System Log View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ake a new User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 User Voting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Old User Editor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System Parameters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veal Sysop Access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ystem Statistics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Edit Zap Specs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ser Custodian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Error Log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ap (Delete) Users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S Drop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BS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dd entry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entry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entrie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="", FN=4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="", FN=5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o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aut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Auto Messag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Write Auto Messag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 Auto Messag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t Gall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ARt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ar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 art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art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art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 art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Show Art #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door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Open door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reate door", FN=3, SFLAG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door", FN=4, SFLAG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door", FN=5, SFLAG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ystem Storag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System Information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H="System History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Recent Caller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Recent Uploads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Recent Downloads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nded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File Uploader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ree File Statu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 File Statu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name File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File Location (path)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File Point Value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imes Downloaded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ate Refresh (Newscan)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ove File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Fil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us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fil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scribe fil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Change value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Program name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Disk numbers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rivate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File Password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Extended Edit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tch Ope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rea Chang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Bidirectional Batch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lear batch queu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 batch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batch queue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move one item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 batch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Add To Batch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op File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File Parameter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ove fil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kip fil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alidate File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ip listing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0="Free file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# of points", FN=0   ; really function 8, but will never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New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fil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xt area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="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 File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Add to batch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 on file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Archive Listing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File Parameters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!="Validate Files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ype (Display) File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Extract From Archiv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Next page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Lis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file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onstop Listing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Repeat listing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 File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Add to batch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 on file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Archive Listing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File Parameters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!="Validate Files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ype (Display) File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Extract From Archiv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Next page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glob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ort File Listing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oint Reassignment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leanup offline file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erify Location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Old File Deletion", FN=5, SF=6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S Command On Files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Directory Scan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ouch Files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Move To Backup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rea Verification'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Spon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f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rea Chang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File Parameter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fil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DOS File Directory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Files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Entire Area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Edit Area Parameters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 File Validation Scan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ort Area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ove File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Move To Backup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Reorder Areas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oint Reassignment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", FN=14, SF=100 ;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Add Files to Listing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="Area Change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Download Unlisted File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Batch Move/Delete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Cleanup Offline Files", FN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erify Locations", F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Archive Listing", FN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J="Jump Conferences", FN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Global management", FN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"System Statistics", FN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"View System Log", FN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Add file locally", FN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est For Repeated Files", FN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nsf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 Single Fil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 Single Fil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Files In Area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eedback To Sysop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Y="Your Status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Change Area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*="Change Area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earch For A File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%="Sysop Access", FN=10, XL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scan All Areas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Newscan Single Area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="File Section Help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Archive Listing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Configure File Listing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Your Uploads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ype (Display) File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quest File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reate Master File List", FN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Batch Uploads / Downloads", F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Mark File for Batch Download", FN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Extract from Archive", FN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rmation on File", FN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Log Off BBS", FN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="Jump conferences", FN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="", FN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Test Archive", FN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/="MultiNode Chat", FN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oting Bo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ot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Topic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how Result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reate Topic", FN=4, SFLAG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Topic", FN=5, SFLAG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Topic", FN=6, SFLAG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scan Topics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 Message 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 Newscan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Read Message Again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ost A Messag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Message Title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ply To Current Message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Read Next Message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Read Previous Message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Delete Message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kip to next sub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 / Export Message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="Multinode Chat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Quick Message Title List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Read Message #", FN=0  ; really 13, but will 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ssage For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 Message Area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Message Area Chang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ost A Messag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Message Title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odify Message Base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ply To Current Message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Read Next Message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Read Previous Message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Delete Message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 / Export Message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scan Sub-Board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/="Multinode Chat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Quick Message Title List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Read Message #", FN=0  ; really 14, but will 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 To Previou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reate New Conference Item", FN=2, SF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Select Conference Item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odify Conference Item", FN=4, SF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Conference Item", FN=5, SF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ort Conference Items", FN=6, SF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entry=5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rt Gallery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BBS List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eedback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G-Files Conference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rmation Scripts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Users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sroom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ors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Log Off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One Liners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ystem Statistics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New User Voting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="Auto Message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="Donation Information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="Sysop Commands", FN=16, SF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Generic Advertisment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="Celerity Credits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="Debug", FN=19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oting Booth", F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n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MAIN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iscellaneous Menu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Message Conferenc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Transfer Conferenc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", FN=4   ; transfers - alternate command for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Global Newscan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G-Files Conference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lectronic Mail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hat w/sysop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Y="Your Statistics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Log Off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Configure Interfac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/="Multiline Chat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WK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%="Sysop Functions", FN=14, SFLAG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!="User Custodian", FN=15, SFLAG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Online Doors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rivate Conference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="Auto Message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rt Gallery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Main BBS List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hat w/sysop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Main Online Door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lectronic Mail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eedback To Sysops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Global Newscan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"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rmation Scripts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J="Auto Message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Configure Interfac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Users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essage Conference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Read News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Log Off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rivate Conference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="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One Liners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ystem Statistics", FN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", FN=20               ; Transfer section - alternate for FN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New User Voting", FN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Who's Online", FN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oting Booth", FN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Transfer Section", FN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="Your Statistics", FN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G-Files Conference", FN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$="Subscription Information", FN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="Debug", FN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%="Sysop Options", FN=29, SFLAG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!="User Custodian", FN=30, SFLAG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Generic Advertisement", FN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.="Celerity Credits", FN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/="Multinode Chat", FN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s Ro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New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 News", FN=2, SF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New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News", FN=4, SF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Write News", FN=5, SF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Show News #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hange Directory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rop to DO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Fil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ile Listing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User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User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kip User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alidate User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 from Scan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 #n]           ;  This is for menu blanks.  n is an integer, 1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510      ;  Entry would be #5500 + (n time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MENUn      ;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