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Dvi 1.0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Dvi converts a DVI-file into another DVI-file. This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uthor Thomas Rockicki, Amiga-Port (better: PasTeX-Port)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mann.  Copyright (C) 1988-91, Radical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ttle hack I threw together for those doing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The dvidvi program converts a DVI file into another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certa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; this is an early release, so make suggestion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back to you with a better 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Parameters, op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[3mdvidvi param infile out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parameters?  The 'easy' parameter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f 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 is first p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l 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 is last p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n 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t most n pages. Notice that n i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independently of the number of pages actu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i { n1..n2 | n1 }[,...]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ages (ranges allowed). When this option is u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ges are selected. However, we can exclu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ith the option #[3m-x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x { n1..n2 | n1 }[,...]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pages (rang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q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quiet mode, that is do not print in the screen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work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order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sm 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the magnification. (Magnification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tep(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sh 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the document-height. (Height is multiplied by magstep(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sw 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the document-width. (Width is multiplied by magstep(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numbers for the above options #[3m-f#[0m, #[3m-l#[0m, #[3m-i#[0m and #[3m-x#[0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a number n is given, it is interpreted as the n'th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ing of the .dvi file. Of course, this number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 number assign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X page numbers are those who are actually written in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 numbers can be modified, for example, by using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#[1m\pagenumbering#[0m, #[1m\setcounter{page}{n}#[0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\addtocounter{page}{n}#[0m.  A TeX page numbe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ceding the number n with the character @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#[3m-f @25 -l @30#[0m you select the pages between 25 an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being those assign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ever, several pages can have the same TeX page number in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example, the introductory pages in a book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ii, and so on until the first chapter begins and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numbered 1, 2, etc.  In this case, the pages numbe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 in the .dvi file have the same TeX page numb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or example the second occurrence of the pag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you can specify a page number as (@2)1. Thus @1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(@1)1. For example, if you specify #[3m-f (@2)1 -l(@2)10#[0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ages between 1 and 10 of the first chap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ages between i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parameter that tells DviDvi how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and specifications. But this parameter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therefore explained in a special section.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#[3m-m#[0m-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parameter that tells dvidvi how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and specifications. This is the #[3m-m#[0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preceding the colon is the modulo value. 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chunks of pages this big.  If there is no colon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assumed to be one.  The last chunk of pages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colon is a comma-separated list of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 numbers are with respect to the current chunk of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in the range zero to the modulo value less one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recedes the number, then the page is taken from the mirror 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 chunks, then the mirror chunk of chunk n is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m-n-1.  Put simply, it is the chunk numbered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.  This can be used to reverse pages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age numbe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ach page number is an optional offse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which consists of a pair of comma-separ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is a decimal number with an optional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 of measure is inches, or the last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units are in true dimensions.  Allowable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hat TeX allows:  #[1min#[0m, #[1mmm#[0m, #[1mcm#[0m, #[1mpt#[0m, #[1mpc#[0m, #[1mdd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c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enough, eh?  Okay, let's do som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order of the pages.  This time, both the modu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number ar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2: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first, third, fifth, etc. pages from the fil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after printing the next, taking the paper out of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y and reinserting it into the pape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2:-1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second, fourth, etc. pages, and write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4:-1,2(4.25in,0in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-m 4:-3,0(4.25in,0in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printing a little booklet, four pages to a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ided, for stapling in the middle.  Print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stack back into the printer upside down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e `in' specifications a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,(1pt,1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e your system administrator!  Actually, things are so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, you may want to send enemies lett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.  *Long*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m-m 4:0(5.5in,4.25),3(0,4.25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-m 4:1(0in,4.25),2(5.5,4.25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four-page card on one sheet.  Print the first,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180 degrees and feed it again.  (PostScript peopl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tricks with PostScript so this isn'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DviDvi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n't very hard: Just copy the program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n't need the parameters #[3m-sm#[0m, #[3m-sw#[0m and #[3m-sh#[0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The document-width and -height are simply ignored by Dv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can be changed with the -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example might help, which prints a DVI file with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eet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3mdvidvi -m 2:0,1(7.3,0.0) infile.dvi outfile.dvi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3mdvips -x 694 outfile.dvi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#[3m-x#[0m-parameter divides the magnification by magstep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694 equals to 1000 divided by 1.44 (magstep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DviDvi with Pa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a little bit more complicated using PasTe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sTeX (ShowDVI and DVIprint, to be a little more precise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about document-width and height contained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e size of RAM that is needed. Further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cale the magnification in a device-independent way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need to divide the number 180 by magstep(2)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c-P6 in draft-mode instead of the device-independent 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Dvi satisfies our needs with the options #[3m-sm#[0m, #[3m-sw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-sh#[0m here. The example above would look h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3mdvidvi -m 2:0(0.0,-0.75),1(7.3,-0.75) -sm -2 -sw 4 in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vi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3mdviprint landscape on#[0m outfil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looks nearly the same as installing DviDvi for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y copy the program to whereever you want)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font-generation needs to get a little bit enhanced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ort magstep(-4) up to magstep(9) now instead of magste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gstep(9).) This is done by removing replaci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MakeTeXFont.rexx#[0m with the file #[1mPasTeX/MakeTeXFont.rexx#[0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vi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omas Roc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Jochen Wiedmann for now) am very sorry, that i don't kno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cki's address, especially because of his friendly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about the program. All i found wa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address in Georg Hessmann's dvips-distributio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till valid,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3mrockicki@neon.stanford.edu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as well, if you have problem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port.  I don't know if i can help (all i know about DVI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earned in the last three hours), but i'll try. Here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chen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isteic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555 Metzing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07123 / 14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wiedmann@mailserv.zdv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