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RIP --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another MOD extra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IP 1.0 was a quick little program I made in less than an hou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MODs from demos, and used a command-line interface.  Then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 made the even more powerful PowerRIP 2.0, a full-scree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bells &amp; whistles including pull-down menus, window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MOD/S3M/STM/669/MTM/FAR extractio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searching the file you specify for a MOD/S3M/STM/669/MTM/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and extracts the song from the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RIP is surprisingly fast! Since I recently upgrade from a 386DX/33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/66, I can't get exact measures, because it's too fast to tim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iced that PowerRIP is slightly faster in the searching &amp;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comparing the features of PowerRIP 2.15 and EXMOD 0.3+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RIP 2.15    EXMOD 0.3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Extraction        Yes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Extraction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Extraction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Extraction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Extraction        No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 Extraction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traction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  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ilename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xtraction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        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Extraction  Yes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*13* wins ====== 2 wins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P-RIP215         EXM03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f Tha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PowerRIP on five demos so far that successfully extrac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the Bad, and the Ugly by Surprise! Productions (1 MOD), Minus 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o (1 MOD), Dizzy Sensations by Anarchy (1 MOD), Greenhouse by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rs (3 MODs), and Hell by Renaissance (3 669s).  And the result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etter when played with Dual Module Player 2.82 (my favorite!)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! I have also tested in it on four other Renaissance dem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RIP could not extract any MODs, probably because they remove the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rther Com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: Run MODCLEAN (now included)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s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: Get into Composer 669, load the 669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s: Get into MultiTracker, load the MTM,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s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trac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by Renaissance 11/93 (3 669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an Setup, check Un-titled 669s, uncheck all the others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.EXE.  The 3rd song won't play in DMP 2.82 or earlier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but it plays in Composer 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lity, by Future Crew 10/93 (2 S3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an Setup, check S3Ms, uncheck all the others, and scan REALITY.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s won't play in DMP 2.82 or earlier because they ar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so you can't rip the music, but you can rip the samples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3MRIP by Patch/Avalanche. (If you want the songs to play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the songs from Digital Oxygene under 2ND_S3M.ARJ...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files, when it ask what file to save it to, check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d in parenthesis).  If it's just a bunch of random garbage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it's not a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rews have purposely removed or changed the I.D. in their demo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(s) won't be "ripped" or "stolen" by other programs (like PowerRI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not be detected by PowerRIP.  But in later releases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other way of identifying MODs other than the traditional MOD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..maybe something like checking bytes to see if they con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standard (i.e. checking to see if the pattern order tabl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 of 0 to 128, or if the patterns have a valid note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s MODCLEAN written by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...read the MODCLEAN documentation if you're not too laz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EXMOD 0.3+++ really faster than MOD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is...but it doesn't beat PowerRI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xygene, (214) 414-5041, (214) 530-4636, (214) 530-48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.russell@chrysal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  Call Digital Oxygene, the PARENTAL ADVISORY WORLD HQ!, at 214-4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41 (14.4k), 214-530-4636 (14.4k), or 214-530-4820 (9600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Parental Advisory productions, Boomer the Bass 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l Module Player, ASTeK, KLF, Super House, Twilight Zone, Op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K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S.   Thanks to Jeff Lawson for his HELLDUMP.BAS that provid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SmartExtract routine for extracting 669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.P.S. Thanks to Chris Campbell for pointing out a bug in 669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Chris: I added a feature where it tells you if it'll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, and if it's a valid 66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