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-Pag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.EXE produces a full year calendar on a single sheet of pa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year.  Valid years are from 1583 to 9999. 1583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year of the Gregorian (modern) calendar.  You may send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 or to your HP or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rote this program because I could only find one shareware/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program that would produce output like I wanted with nic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characters.  However, that program asked you if it was a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what day of the week January 1 was on. 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iculous that the program did not make thes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.  It turns out that the calculations are not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be made once you know the "rules" of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years are divisible by 4 except if they are divisible by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divisible by 400.  So 1800 and 1900 were not leap yea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will be because it is divisible by 400.  The reason for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cause 3 adjustments need to be made every 400 years so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stays synchronized with the seasons and the earth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un.  The tropical year is actually 365.2422 day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it is necessary to know when leap years occu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ebruary will have 28 or 29 days, but it is also need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of the week for January 1.  Since 365 divided by 7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der of 1, the day of the week advances 1 day each year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/1/95 is a Sunday then 1/1/96 will be a Monday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year was a leap year, an extra day was inserted so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 is advanced by 2.  Thus 1/1/97 will be a Wedne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th a known reference point, you need to know how man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sed and how many leap years occurred in that tim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=Sun and 6=Sat and x=year-1, the day of the week for January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year is (1+x+(x div 4)-(x div 100)+(x div 400)) mo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 software but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required for continued use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rovement or find any bugs, please drop me a not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A Roman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itt, TX  766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