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Information For Blue 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Blue Ba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nd, if not distributed separately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and COM files will follow these 4 conventions in regard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ajor number (left of the decimal point) will denote a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piece of software that is easily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addition of a new menu item in a program will warr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with a new maj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minor number (first number to the right of the decimal poi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 a change to the existing piece of software, eith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errors (bugs) or to enhance performance.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software will generally not b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program crashes under certain conditions, a n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added and the program re-released. After 10 mi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0-9), software will be released with a new major numb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bviously needed a major overha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micro number (second number to the right or a decimal poi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 a change in the software that will not be visible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hange the execution of the program. This will us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etic change such as a change in colours,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preceeding three numbers will be released sequentially; that i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, 3 after 2, and so on. A '�' (beta) will follow rele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tested very little before they we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4 is the mi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is the mi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s the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's had to put up with tonnes of releases by software auth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you will know that sometimes it's just not worth your ti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ew release. I have therefore taken the time to set up som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Bay Software whereby you will know which software releas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you. For example, if you want only software with new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ait for releases with a new major version.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software due to run-time errors, you may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th with a new minor version. If you like purely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oftware, a new micro version release may be for you.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running 'risky' software and seeing where it takes you,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the 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it's to make your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data files separately, it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 be updated every so often. It is this fact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n a datafile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number on a datafile will read like this : 12/25/94 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2/25/94 is, as you may have guessed, the date of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 (December 25, 1994 in this case). It is followed by a semi-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ease number. This release number tells you that this data fil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on version 1.02 and up of the associated program.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 is added is because sometimes, as a result of addi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software, the data structure of the data files will chang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cause problems if used with earlier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obtained this software/data file from a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helpful next time you're searching through file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very FILE_ID.DIZ and DESC.SDI file included with software/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may be found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BLUE BAY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BLUE BAY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ducting a file description search on the BBS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as a search string. The DATA can be found on all Blue B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, and the SOFTWARE can be found on all releases of Blu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as long as the FILE_ID.DIZ and DESC.SDI files were not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!). This being a distinctive 'calling card', so to spea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nly Blue Bay products. This will speed up your online session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y filtering out all files except those you s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