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f Handicap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Added  TSD  Import  option to read in score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 Leaderboard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Added the CLEANUP option to delete all but the last 20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 The handicap formula is only used for the l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the extra records serve  no purpose and in f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processing of the files.  If you want to keep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old scores consider printing the score rep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is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Added "." leaders to all  Print  to File report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can be uploaded to Compuserve as standard ma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 you  no  longer  have  to  specify  UNFORMATT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Modified  the  Search  in  the  Edit  Golfer screen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 "soft"  search,  and   forced  all  let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  Added Search to the Edit Scores file, by  G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this is an exact match search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Added  the  "Proper" function to the reports.  If set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 File-&gt;Setup  menu,  the  names  will  appea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Proper : DAVID 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Proper: David 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orced all  uppercase  letters  when  adding  new Co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l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Made extensive use of Mouse Push Buttons to replace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-Key  prompts, the Edit Screens are the only ones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ld style.  If you are a keyboard only user,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d to ALT + the Red "Hot"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ull context sensitive Help, just as soon as  Gilles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for m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Your wish here, send me Email.   I hang o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of Compuserve regu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RTSIM, Forums 5,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PPER, Forums 2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IDEV,  Foru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is  fully  capable  of  using  a  mouse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configured.   Keyboard  user  can navigat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 to move the menu selectors, and enter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abort.  Mouse users can point and click, or  double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quick  select, or use the right mouse button for ab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keys are used extensively  in  the data screens f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users can also click  on  the  "F"  key  screen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  in  the data list screens is by arrow keys, PG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-DOWN, CTRL+PG-UP for top  and  CTRL+PG-DOWN for bottom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click on the top or bottom border line  to  scro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lists.   In  the  Pick  Lists  you can als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f the name you are looking  for to jump to that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ith the same first letter  successive 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croll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</w:t>
        <w:tab/>
        <w:t>This  option  will  read in records from the TS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lfcap Transfer File.  The  option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found in  the  TSD  Reports  Menu  under  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er.   The  file must have a DBF extens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een  in  the  list  of  import  fil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ort file is selected the user is given a box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 three courses used for the tournament, and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.  The courses can  be  selected  from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valid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ce the courses are selected the program  wil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 TSD  scores,  stopping  only if the TSD Gol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match a current  name in the Golfca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can then press "Add" to add the new golfer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 in TSD, press "Golfer" to select the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lfcap file, press "OK" to have the program che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the name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 final  step allows the user to rename the TS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</w:t>
        <w:tab/>
        <w:t>The backup option allows the user to  cop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floppy disk.  Select the drive to back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 FORMATTED  disks  when  prompted. 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nd number of disks  are diplayed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window, the copying process is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side scrolling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</w:t>
        <w:tab/>
        <w:t>The  restore  option allows the user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floppy disks back onto the hard disk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 to restore  from,  insert  the disks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 to verify each file as it  is 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SC when all files have be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  <w:tab/>
        <w:t>The index option will completely rebuild al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by  the program.  Database programs use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 the order of records, and  connect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The score file  is  connected to the gol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golfer's ID.  Each golfer is assigned an I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ed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</w:t>
        <w:tab/>
        <w:t>The  pack  option allows the user to remov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s that are  marked for deletion.  The G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a two step process because the  recor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 in  the  inactive  file.  Step one will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 the  deleted  records  to  the  inactive 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ined they will no longer exist after the pack.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will offer to remove the  deleted  records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 to complete step 2 if you selected step 1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hose not to complete  the proces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 records  later  when  inactive  golf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 Scores  file  has  a  separate  pack op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tive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urse file has  a  separate  pack  option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tive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</w:t>
        <w:tab/>
        <w:t>The recall option will bring up a list  of  the  gol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were  deleted from the main file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tive file.  Use the "F" keys to tag the gol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recalled to  the  main file.  A small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laced to  the  left  of  tagged  golfer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F9  to  perform the recall, all golf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s will be recalled  to  the  main files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inac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</w:t>
        <w:tab/>
        <w:t>This option allows the user to customize the hea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s and set the style for  printing  the  G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.  See WHATS NEW explanation of the Pro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</w:t>
        <w:tab/>
        <w:t>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ER</w:t>
        <w:tab/>
        <w:t>Adds new golfers to the main golfer file. 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icap will be "99", this is used to flag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 to  show  "N/H" or "No Handicap Establish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eports until the golfer has at least 5 scor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icap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S</w:t>
        <w:tab/>
        <w:t>Add new scores to  the  main  score file.  There ar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to Save, Abort, and Pick.  The pick data lis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, more accurate entry of  repetitiv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s  and  Golfers can be picked from th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+" and "-" keys can  be used to increment/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  After saving a record the option box 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move  on  to  the next golfer, add mor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fer,  or  stop   adding   scores.   The  handic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 and updated in the Golfer file as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S</w:t>
        <w:tab/>
        <w:t>Add  new  courses to the file.  This fi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list.  It is  very  important 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 rating,  since  it  is  used  to  calc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icap.  You can  enter  a  course  several  ti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for the different tee boxes and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Haggin Oaks - Blue        7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Haggin Oaks - White       7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Haggin Oaks - Red         70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ER</w:t>
        <w:tab/>
        <w:t>Allows a full screen view of the  Golfer 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s  file.   The records in the score fil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 the currently highlighted golfe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Keyboard users can  press  the  TAB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two files for editing, mouse users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anywhere within the inactive window. 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 is  in  black and white, the active window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.  Golfers and scores can be  deleted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ppropriate  "F"  key  to mark, then using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n the File menu.   When  a Golfer i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on all of his/her score records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 also.   The  Recalc  "F" key in the sc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alculate the handicap fo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fer when  scores  are  adjusted.   This single g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c is much faster than the full file recalc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 File View, and should be used if only a few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S</w:t>
        <w:tab/>
        <w:t>Allows a full  screen  view  of  the  Score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alculated  columns  can  be  edited, 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 from  the Golfer File and is tied to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the ID key  index field.  A single na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n the Golfer file will affect all of  the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cords.  Single records can be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removed  using  the File Menu P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S</w:t>
        <w:tab/>
        <w:t>Allows a full screen  view  of  the Course file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can be marked for deletion and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enu P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reports  can  be sent directly to the printer, 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n viewed on-screen.  The on-screen viewer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with the "F10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ER</w:t>
        <w:tab/>
        <w:t>Prints a  2  column  listing  of  the  Golfer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andicaps for those records in the  Golf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"Print" flagged.  Use the VIEW - Golf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prin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S</w:t>
        <w:tab/>
        <w:t>Prints a listing of each  Golfer that is "Print"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of their score records in chronological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ew  page is started for each golfer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icap is printed in the head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S</w:t>
        <w:tab/>
        <w:t>Prints a listing of the courses in the cour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s this file on screen, and allows printing  with  the  "F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ceful way to leave the program.  If you get stuc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using the  three  finger  salute (CTRL+ALT+DE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un CHKDSK /F from DOS and Reindex  the  file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you use the program.  You can also use the sto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LT+C to stop the program and  exit to DOS, if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stuck make a note of the  procedure  name  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report it to the author.  You should se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celled at: ADWA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</w:t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  <w:tab/>
        <w:tab/>
        <w:t xml:space="preserve">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FREQUENTLY ASKED QUESTIONS (FA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you  can't add scores until you add the golfer to the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fer file is used as  a name "Pick-List" for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mplain, it sure beats typing in all the  names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150  score cards to enter.  All previous Field value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hen entering to save typing.   I never could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everyone to  shoot  the  same  score! 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 jump  to  the  next  name  in the list a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or you can enter multiple scores for the same gol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ave a Score  record  the program will calcul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including the new score being entered, it transf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handicap  to the Golfer file and saves the previous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 Score record as the PR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kept in date  order  so  it won't always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order if you are entering  old  score  cards  out  of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    REST   ASSURED  the  program  calculates  the 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Do it by hand if  you  want to check it, see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STROKE CONTROL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scores are adjusted downward  from the gross sc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to alleviate inflation based on "bad holes", Example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a couple of bad holes that ruined my score today",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"sandbagging" to keep  your handicap  high. 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 Control is used to eliminate unusually high scores on 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idual ho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Handicap                       Maximum Posted on an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or less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hru 19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thru 29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thru 39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thru 49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and above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score after  adjustments,  known  as the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is used to calculate the handicap.  The total sc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justment is know as the Gross Score.  The Gross scor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icap is known as the Net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either  the  straight  GROSS  score  or the ADJ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methods with this program. It will use the ADJ GROSS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o calculate all handicaps so enter either the GROSS or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S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2  ways  to  calculate  the   Handicap   Index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l method and the Lowest 10 Index metho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Lowest 10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10 Handicap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 the  lowest  ten,  from  the  last  twenty,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 between  the  course rating and the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, then multiply by .9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don't have  twenty  scores  then pro-rate i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t least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Scores use Low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Scores use Low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Scores use Low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,9    Scores use Low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,11  Scores use Lowe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,13  Scores use Lowe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,15  Scores use Lowe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,17  Scores use Lowe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,19  Scores use Lowes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l Handicap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ial handicap is calculated by taking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  minus  the course rating, multiply by 113 and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rse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j Gross  -  Course Rating)  *  113  / Cours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3 is used because it is the national average slop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GA developed a system  to make Handicap play more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arious courses.  This  system  is  known  as  the 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 It  allows  a player that has developed a Handica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gh course to "adjust" his  handicap  when playing on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and vice versa.  Each course is given a Slope R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uses to "adjust" his handicap with.  The  formul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pe adjust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ndicap Index  *  Course Slope   /  1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3 is used because it is the national average slop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/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CK  option  _PERMANENTLY_  removes  all  deleted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igure out how to  change  the print Yes/No flag?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ant then press the Print or No Print "F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FCAP program began in 1987 when  I  was  elected 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rman  for  a tournament league I was in.  I was give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 with all the score records written in.  Each mont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manually scribe all the  scores and figure the handic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  I had to conform to SCGA standards.  After many month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 of  constructive  criticism  from my co worker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for which I am now grateful, GOLFCAP e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  is  released  as  FREEWARE  to  the  Compuserve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s Forum, no  registration  fee  is  required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reserves  all  rights  to  the program, and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any way.  All files must be included if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like this program, or have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me EMAIL or SnailMail  at  the  address below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how your appreciation for the time I have spent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mproving this program then please consider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9.95 + $5.00 shipping  and handling to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that includes the ability to use the new 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d Handica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keep on putt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351,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Leroy.Smith@Filebank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0 Colone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ichael, CA 95608-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-of-File GOLFCAP.DOC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