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/LIC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not free, but is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product.  To become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, you need to fill-out the following form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is order form from the DOS prompt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py command or the type command (copy register.doc p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e register.doc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 Words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you should purchase a site license (se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s outside Australia :- send a cheque or postal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 U.S dollars or Engl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version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Registration (v1.8) ....... in Australia  @ AU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anywhere else @ US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nclude and extra $5 if you want to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when it becomes  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ncludes a BONUS diskett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6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... 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TRIAL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 Checks spelling, read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, statistics, calculator, line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ext into standalone .exe file, inde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lines, multi-edit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and much more.  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ORDS.  If you have any ideas or comments that would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Power W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produce custom versions of POWER WORDS, fo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 use (i.e., to be distributed with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copies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5               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5               $ 12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0               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0               $  7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