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ERY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MACRO FOR AVERY-LASER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supplies a variety of labels on A4-format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printers: rectangular, round,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labels, but also labels fo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assettes and videotapes. This macro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-definition for WordPerfect. You just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you will b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ser) label prin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Name           Width   x Hight       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7160 Avery             63,50mm x 38,10mm     3  x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7161 Avery             63,50mm x 46,60mm     3  x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7162 Avery             99,10mm x 34,00mm     2  x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7163 Avery             99,10mm x 38,10mm     2  x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7164 Avery             63,50mm x 71,97mm     3  x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7165 Avery             99,10mm x 67,70mm     2  x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7166 Avery             99,10mm x 93,10mm     2  x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-Dn, or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(Shift-F3) for (dot matrix) printer chai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IS MACRO DOES NOT WORK WITH YOUR WP-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help and look at the date of your WP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lder than Jan 27 1992 do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ariables  {SYSTEM}29~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a more recent version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