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385155406"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053939752"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587952772"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