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URDooR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ed (c) 1993-94 by Kenneth Bleds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s To all Of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Registered URDo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Year.. Getting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DooR is a complete set of Turbo Pascal routine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programmers to easily write DooRs for a BB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just a few of URDooR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serial input/output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upport of speeds up to 115,00 baud and the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emulation is provided , so no need for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to b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ll the popular drop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QBBS, WildCat, SpitFire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ommand Line options are available so no need for Drop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use fossil driv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comports 1-4, on interrupts 2-7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Tasker Aware..Ex.. WIN-NT,DV,OS/2, Etc... and will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lices while wait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UR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s needed to integrate URDoo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the following two lines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M,$400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URDo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 {$M} compiler directive and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URDooR's Drop to DOS function. If this lin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rogram this function will not be enabled.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lso affects your program,s heap space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final to values accordingly if you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a "uses" statement that simply instruct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to include the URDooR.TPU uni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 Your URDoo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URDooR based program, at least o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Door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or is the name of the executable file and Confi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nfiguration file. The configuration fil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but it must be an ASCii text fil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and Filename o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Comport Interrupt {A value between 2-7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Use Error Log {Value TRUE or 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ile should be have been included with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DooR as UR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so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LINES MUST BE PRESENT, but URDooR will not read past line 7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LIN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BS Types for Line 1 are a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.def  : Line 1 should read RA 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dorinfo.def 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fo.bbs : Line 1 should read WC2 for Wildcat ver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    : Line 1 should read WC3 for Wildcat ver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DooRs.dat  : Line 1 should read SF for SpitFi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  : Line 1 should read CL if you plan on pass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to the door through command line options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upported drop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the full path and name of the drop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unless CL is used in the first line then this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eft blan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BBS to be Passed to URDo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FOUR &amp; F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and Last Name of Sysop to be Passed to URRooR respectiv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interrupt supports for line 6 are a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in line 6 is the interrupt of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the dropfile. Valid interrupts are 2,3,4,5,6, &amp; 7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your program,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o check. If the wrong interrupt is request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will probably Ha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or Disables use of error logg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ine 7 reads TRUE when an error occurs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urrent directory to a file named ERRORLO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by specifying FAL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URDooR DooR Locally specify local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Door Door1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on using this option please note line two in the config file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sent though it can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1) should be the name of the Config file the door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2) Will enable or disable ANI graphic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'ANSI','1','GR','COLOR', or 'TRUE' o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aramter ANSI will be set to true Else 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isabled. If your BBS passes something el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always ask the user if he wants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 them with the ANSi Global varia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just contact me and I can update the Un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3) Pass the Baud Rat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Legal Values are   {IF 0 passed then Local set to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,300,600,1200,2400,4800,9600,19200,38400,57600,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4) Pass the User First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5) Pass the User Last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ater(6) Pass ComPor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contains the function key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hile a door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]           Toggles between the user status wind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display that displays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2]           Activate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o exit chat mode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3]           Allows the sysop to drop to DO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ole. Displays appropriat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4]           Terminates door, without hanging up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0]          Terminates door and hangs up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global variables provided for your conv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true if caller has ANSi color graphics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if monoc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connected baud r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: String[2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Name : String[2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name of the door running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user status window. Note: It i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's responsibility to assign a valu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SyS : String[7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name of the operating system currently ru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. "WINDOWS" "DOS"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ecurity level of the ur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F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fir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L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Lef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number of minutes remaing for the us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n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number of minutes left for the us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F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first name of the us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last name of the us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oc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location of the us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RDooR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procedure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UR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CopyR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CopyRight procedure will display the a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DooR has executed if you call this proced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 has been register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copyright message will always be display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has been registered.. Once registered the cho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. You can call this unit to display the message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 include the following li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DooR - COPYRIGHTED - 1993-94 by Kenneth Bleds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cle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cleol will clear the line from the cursor pos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line and then return the cursor to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c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cls procedure clears both the local and remo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s the cursor to the upper left corn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displayfile(Filename: String;Pause: Boolean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displayfile procedure will display an ANSi/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oth the local and remote screen. If pause is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ll pause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If the file has ANSI code embeded in it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has disabled then the ANSI codes will be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.I am considering adding VT100 emulation..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hould add this please contact me.. If a few people rep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dd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backcolor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backcolor function will return the curre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in the URsetcol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forecolor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forecolor function will return the curren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in the URsetcol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gotoxy(X,Y: Short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gotoxy procedure will move the cursor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n the local and remote screens. If X,Y a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then their values are adjusted to the nea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rocedure will be ignored if ANSi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KeyPres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KeyPressed function returns a value of true i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pressed on either the local or remote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that was pressed will be returned by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readke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oes not detect extended key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],Alt,Ctrl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readkey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readkey function will return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on either the local or remot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Character will not be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read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readi function will return a integer value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or remot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readli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readli function will return a longinteger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local or remote conso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readstr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readstr function will return a string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local or remote conso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refresh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refreshscreen procedure will save the cur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Then clear both the local and remote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restore the local and remo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1: Saves the first 24 lines ONLY of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2: Use as a Refresh command in your programs, s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refresh a screen that might have gotten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restore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restorescreen procedure will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stored by URsavescreen to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Rsavescreen MUST BE cal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save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savescreen procedure will save the cur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o a variable to be restored by URRestore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1: Saves ONLY the first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2: Probably will never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setcolor(F,B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setcolor procedure sets the foreground color ('F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color ('B') for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ANSI is disabled this procedur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Colors                 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- Black                         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- Blue                          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- Green                         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- Cyan                          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- Red                           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- Magneta                       5 - Magn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- Brown                         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- LightGray                     7 -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-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 LightMagn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dd 16 to the Foreground color to enable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sc(F,B:Byte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sc function is exactly the same as the URsetcol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it will return a string and allow URwrite &amp; UR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approprate col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(URwrite(URsc(14,0)+'This Text Will Be In YELLOW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ANSi is not enabled the URwrite &amp; URwriteln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sc color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write(Anyst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write procedure will send a string to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writeln(Anyst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writeln procedure will send a string to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 followed by a cariage return and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writei(Anyi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writei procedure will send a integer to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NO carrieage return is sent. If required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writeln with a blank string. Ex. UR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writeli(Anyli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writeli procedure will send a longinteger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mote display with no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NO carriage return is sent. If required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writeln with a blank string. Ex. UR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RDooR uses its own exit procedures, if you plan on implem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exit procedure please NOTE that urdoor reserves EXITCODES 1-20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use..Again if you have any questions about this progra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me at the above numb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support by contacting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Bleds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344-0526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URDooR can FREQ under the MAGIC name UR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 information is also availa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end me netmail to 1:106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unregistered users is on an As I Can basis..Bu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y best to reply within 24 hours to al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lease print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