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LOOKVID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Created by Dan Corrito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cuse the layout of this document please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program is FREE FREE FREE! Meaning you can use i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and however you want without paying me one d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OOKVID can be freely distributed, so long as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  TSR program remain together and unmodified, and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 money is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should have 2 files in your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VID.EXE --&gt; the TSR 'lookvid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VID.DOC --&gt; this file, documentation on the LOOKVID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2.1 -- PCX screen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SR program is a screen capture utility which can captu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VGA screens from EGA 16 color to VGA 256 color, and writ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PCX files. It also captures 'tweaked' mode and mode 'x'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ses either a joystick (port 1 or 2), or the keyboard to act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the same techniques imployed in LOOKVID to keep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locking this TS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of all, it's FREE FRE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via CompuServe in the 'Game Design' section of the "Gamer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(GO GAMERS) under the name 'GRAB2.Z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VID is a TSR (terminate and stay resident) program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'look' into the video segment while runn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specially useful for debugging any multi-page game/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th this TSR, you can scroll through all the video page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mistakes or whatnot. It can also be used to 'peek'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gment of a game to see what kinds of techniques they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pecial video mode they use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LOOKVID uses what I call 'stealth interrupt technology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basically a program technique used to try to stop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apping it out (disabling it). Patent pending......... NOT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LOOKVID, simply type the following at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loaded LOOKVID into memory (made it resident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voke it at any time by pressing the 'Scroll Lock' ke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VID will not operate while disk activity is occuring..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old down 'Scroll Lock' for a little longer if it does not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'Scroll Lock' has been pressed, and LOOKVID has been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the game or program that you were using has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VID now has complete control, and the program will not opera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VID has been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can scroll ('look') around the video segment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up,down, left and right. The screen will then scro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wish to deactivate LOOKVID, press 'Scroll Lock'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notice that the screen is automatically reset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 from, and that the program which LOOKVID interrupte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times the game or program which LOOKVID has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keep processing a key that was being held down when 'Scroll Lock'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ssed the first time. To stop that key from being processed,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load LOOKVID from memory, simply retype it's nam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VID does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OOKVID does not work when you first try to activate it, wai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before trying it again. The most likely reason 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some sort of disk access is being performed, or some other fra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LOOKVID will never work in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you might try to hold down the key for a few extra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still does not work, then LOOKVID will not work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 I have tried to make it smart enough to work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/programs, but it's almost impossible to make it work with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VID will not u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, when you try to unload LOOKVID from memory, you'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tating that it can't. This occurs when another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aded AFTER LOOKVID was loaded, and only when that TSR has captur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rupts which LOOKVID captured. The only way to fix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unload those TSR's before unloading LOOKVID. If you can't unloa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VID will remain in memory (along with the other TSR) until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suggestions wo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problems or questions regarding LOOKV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ll questions, comments, or problem\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 Cor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0243,11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