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C R E E N   T h i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ief, Utility (Screen,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T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 would be #ST156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troduction in 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v 1.56 - The Ultimate Screen Capt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v1.56 is a screen captur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screens other programs cannot reach!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.GIF, .PCX, .TIF or .BMP format,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, plus extended support for Trident, Cir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Tseng, S3-911 and Oak cards in SVGA mode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apture soft fonts in text mode (such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6). Requires 286 AT or better with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#34.00 inclusive Worldwide direct from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00 + $5.00 shipping in the USA and Canada from PsL, or $6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 from Budgetware.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version of the software, a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info@nild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CREEN Thief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CREEN Thief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your local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CREEN Thief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