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O DIRECTORY MANAGER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like Commo!  Yup, it works for me since I us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s and it has that nifty speech friendly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I like sorted directories and so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rectory manager to work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public domain and so feel free to us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take no responsibility (nor anyone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nown universe) for it's operation. 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5 now features an enhanced edit func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isting of your entries in the dialing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 This helps to locate the list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has a new data field in the database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ook for your current database a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is program in the past will convert the "comsafe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ommo.dbf" or if you have used the program, then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s to the new database and get rid of your ol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name the new one to "commo.d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pretty self explanatory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 the files to a directory other than Commo and run "C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CDM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'll get to choose a color set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or card and then see a great screen about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ch I operate and then you are off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get to either add or edit entries in the "Commo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  Once you are done, then the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o.fon" ascii text file which you can copy to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you view it to make su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rts the entries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it does.  This version does not impor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"Commo.fon" file and so you will need to ent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you currently have over again.  Note that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"Commo.dbf" database file, then the records fro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converted to the new "Commo.dbf"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se records.  Sorry about those us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and hoping for a text file con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the Commo text file is so free forma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write a program to recognize what is wh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directory, when a bracket delimitin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entries is just answering the questions tha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You get 40 spaces for the BBS name, 40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10 spaces for your password if any, 8 spac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you may have written or use, and an additional 1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arameters that you want with that particular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a password, a macro, or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the original Commo.set file, the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t these prompts to leave the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version 1.4, I've added a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I got sick and tired of having to enter m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code each time I added a new BBS to call.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allow you to establish a long distance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regular dialing number.  Hence, if you us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you have had to enter the credit card numb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gular number to be dialed, then now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ong distance string once and the program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go to enter a new number and a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string included.  It will ask you to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in advance of the string to give the phone comp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dy to receive the credit card number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you want to dial Mom in another state. 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for the number to dial with a zero to star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ert the phone company that this is a credit c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you would dial like "2025551212". 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zero in front of it would dial out to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sistance and give you a tone abou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 for you to enter your credit card numb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the long distance code feature really helps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ntered it one time in your dialing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an be attached to the regular number by answering y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do that.  Let's assume that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long distance code in befor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re are no long distance code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ask if you want to enter one.  If you say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n you would enter your credit card number and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identification number as well with 3 commas in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 ",60377777778888" and once you confi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at you entered it correctly, then your Commo.f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number "02025551212,60377777778888"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 Every time you go to enter a new BB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ing a long distance call for which you would use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ode, it would get in there automatically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yes to the questio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entries is just as easy as adding them.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n and just answer the hot key prompts and ed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ws a listing of ten BBS names at a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uch faster.  Also, you can browse through your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by pressing the move on option while i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ditor.  To get full information on each li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ption #2 and select one of the numbered BBS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er view.  Here in the edit screens you will be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rious parts of the record those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 The Long distance code can be edited with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o with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and if you have any questions, then call the M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a comment for the Sysop (me).  The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ecessary line for the MCB BBS since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get you to c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5, 1994 -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Download the latest version of the talking check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program or the address book while you visi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. Say, I've noticed that when dialing from Commo,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ng and once answered by a voice, just hit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I can pick up the phone and talk with whoever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reat for using this commo director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elephone book with folks I call.  Just enter a "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s an identifier at the start of the name fiel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it's a voice number that is li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