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freely distributed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archive form (or variation thereof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al program) and no charge is made for its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charges are made for copying services and/or disket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xclusive rights to the program. No warranty is made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the suitability of the program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damages caused by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may not be reverse engineered,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a simple, text file viewer program. Since I didn't have one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te find the one I liked, I built my own. (Like they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one right you gotta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is simple. From any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IEW {-ns} {-b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rough the specified file, then display it on screen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's edlin, the file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ns" option is specified, no scroll bar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not be enabled. Use this if the text fil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of 80 characters and you wish to be able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having to scroll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b" option is specified, the program will use BIOS system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creen, rather than its usual method of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is is useful when running FView through DOORW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update the user's screen properly (ie. the use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dem). The option is not recommended for normal use,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is significantly slower than writing directly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articularly when running under Windows. However, go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t would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is the addition of horizontal and vertical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your relative position within the file. If you have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croll bars to navigate through the file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(they work similar to Windows 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ocument, you can scroll up/down/left/right/etc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page up/down keys, home and end keys (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END takes you to the bottom). As you move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lumn will be display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left and right cursor keys scroll a full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at a time (as the scrolling would be noticably s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box in the horizontal scroll bar to move more precisel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osition box and drag it left or right. Release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This goes for the vertical scroll bar as well,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n 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2 of   591 (  1- 79)                                       C: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  -------                  filename displayed here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+---------------- range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          (would be 80 chars i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          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------------------- 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 current line# of fir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line is used simply as a reminder of what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, search through the file, or qui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also be used to click on the help bar as opposed to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 and quit (the scroll bars only are used for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 file, hit 'F', or click on 'F' or 'FIND'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box to type the text in that you wish to search f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ENTER, it will begin searching through the file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s indicated in the status bar at the top. To qui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hit ESC. Note that you cannot abort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put box, standard editing keys are in effect, ie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home/end, insert, etc. Use CTRL-HOME to erase the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first position (CTRL-X also erases). When you first ent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 string (if any) you entered will be displayed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start with a new one. If you begin typing character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ove the cursor, the previous text string will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search, hit 'N', or click on 'N' or 'NEXT' in the help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e search from where the last text was found (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t off the screen). If you hit 'N' before you've select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, then a box will be displayed for you to enter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hit 'P' or click on 'P' or 'PREV' in the help lin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from the last found text. The program will beep if you have hi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ext with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3 cases, if the text string is not found, it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string not found". (It doesn't loop back around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eginning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hit the ESCape key, or click on "ESC QUIT"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will NOT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using FView through a bbs door (like DOORWAY), the scro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ine at the bottom of the screen and at the ends of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played as arrows on the users' terminal.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lan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eing viewed is not actually read into memory. It is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s of the lines within the file are stor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 from a floppy (or other removable media)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while viewing. This was to allow files of virtually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the limit to the number of lines is 20,000, this has no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ize of the file itself. A 512 byte buffer is used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so theoretically you could view a file of 10,240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Version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  2.0           Adde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display when first sca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nly displaying the percentage in 5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method of programming by us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'C' Window Library (freely 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     2.1           Fixed problems with not displaying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11          Doubled maximum # of lines from 10,000 to 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2           Added scroll bars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   2.21          Added "-b" option for problems occur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through the bbs program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0620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plan9!bea77!cgordon@uunet.ca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70620.1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Chris_Gordon@MAGIC-BBS.cor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A. McKenzie for the 'C' Window Library (Copyright 199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