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MASTER v4.11 by MASTERWARE - (C)1990-94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'NETWORK READY' MEMO MASTER.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on on your hard drive, make a directory (usually MEM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is disk or zip file into it or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 version of Memo Master less than version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will convert your old databas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copy you old databases to a safe place for backup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A PASSWORD FIELD HAS BEEN ADDED TO VERSION 2.5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access this by hitting [F6] when you are prompted at a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running MEMO, always change to the directory where MEMO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MEMO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rom anywhere, you can add this batch file (MEMO.BAT)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MO MASTER?  It's a free-form data manage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in your own words/totally unstructure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ame way! 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signate a key word or remember where you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Whenever you need the information again, just pick AN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walla t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people who keep accurate notes don't always rememb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 Many important notes/phone numbers/etc. end up scrib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d envelopes or on matchbook covers that end up in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!  Well, if you have an IBM compatible, MEMO MASTER can orga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dom information for you.  You can even have the program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records on a given date!  Forget those little yellow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hich end up sticking where they don't belong most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can put an end to digging through the trash or te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part trying to find important notes!  Just go to your PC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everything is right at your finger tips!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you can easily locate a record and print it ou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ort existing ascii text files into the MEMO MAS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EMO MASTER to keep your diary or recipes o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elated information!  The program is very easy to us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manual.  On line help is available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help is available by pressing the [F1] ke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DD NEW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records to the database. You can import an Ascii text fil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file read is 32,000 bytes.  For LARGE text files I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favorite word processing program.  You can als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mo master database or export or move record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master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ROWSE THROUGH ALL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owse through each record. You will be prompted for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/Delete/Continue/etc. (R or 0 adjusts Remind Date - [PgDn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'Simple' version 1 type edit/view mode - Alt-E for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HANGE DATABA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load a different database into the work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re are other databases besides "MEMO.DBF")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Master loads "MEMO.DBF"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database, select 'New Database'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LETE DATABASE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this selection to delete a database or erase its data.  MEMO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deleted!  It's the default database an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one if it doesn't exist!  You may, however, era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LOPPY DATA / PRINT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menu will backup ALL data (*.DBF, *.DBT, *.DAT, &amp; *.DOC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: or drive B:. (Also a manual command can be entered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ll of your database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LP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O.DOC will displayed. ([F1] for editing help when in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) **This version supports the use of an external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editor that accepts a filename at the command li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instead of the internal one. To specify the us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ditor, pick SETUP from the main menu and the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and run filename of your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ME\ME)  DO NOT RUN A BATCH FILE THAT CHANGES DIRECTOR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rnal editor must be able to accept a filename at the command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UPER SEARCH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s the Search menu and you can search by REMIND Date,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DATE, DESCRIPTION and by *TEXT (*This is the most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cate selections! A text string regardless of c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EMO field or the DESCRIPTION field). (FOUND TEX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MO FIELD WILL BE HIGHLIGHTED ONE AT A TIME)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on whether or not you want to continue searching th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you will be returned to that record with choices of ed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etc., or continue to search the rest of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[PgUp] will return the text field to the top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Shift] [F10] stores that last search string that was enter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EW DATABA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a New database. To be used if you want to keep your notes/me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fferent databases. "MEMO" is the default &amp; is automat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Memo Master is started unless a different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at the command line. (e.g. MEMO DIAR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ORT DATABASE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is selection will pop up a small Sort Menu and you can sort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SCRIPTION, CREATED, UPDATED or REMIND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. SETUP OPTION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let you use an external editor.  You must specify full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of the editor.  You can also choose an alternate date form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also select you COM port if you are planning to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lt-D dia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CHANGE DEFAULT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let you change the default color scheme. (Bay Blue is the 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APPOINTMENT/TO DO MANAGER (***** NEWER!/BETTER! ***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anage your daily appointments!  Version 4 has a much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ointment manager than previous versions.  Times ar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military format. (e.g. 6pm = 18:00)  Appoint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rranged to order and it will also check for impro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(Sorry but the new format is not compatible with th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O.DAT format.  TODO.EXE will be included so you can still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par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Menu bar selections can be made using the cursor keys or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he selection. (Esc will close any of the sub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 STROKES: (When in built in/full blow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(s)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Arrow, Ctrl-E  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Arrow, Ctrl-X 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Arrow, Ctrl-S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Arrow, Ctrl-D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Arrow, Ctrl-A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Arrow, Ctrl-F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             Previou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             Nex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                  Beginning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                  End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     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        Insert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 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                   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V, 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W / [F2]    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&gt; - [F5]          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[=] or Alt - [F2]     PopUp Calcul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        Activate 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Q &lt;Enter&gt;             Cancel and exit, retur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EW ***  ALT - D    DIAL PHONE NUMBER UNDER CURSOR WHEN I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EDITORS.  PLACE CURSO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HONE NUMBER TO BE DIALED.  THE DIALER WIL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URSOR POSITION, 1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KE SURE YOU TELL SETUP WHICH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YOU WILL BE USING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emo Master lets you have multiple databases! (MEMO is the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the database desired at the command 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MEMO DIARY) (Database must exi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-&gt; MEMO /R will check and see if there are any reminders that mat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lder than the system date!  If none are found MEMO MAS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loaded. If any reminders are found,  you will promp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reminders!  MEMO /R is great for your AUTOEXEC.B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/? or /H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MEMO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!!!!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unique use for the MEMO MASTER?</w:t>
      </w:r>
    </w:p>
    <w:p>
      <w:pPr>
        <w:pStyle w:val="PreformattedText"/>
        <w:bidi w:val="0"/>
        <w:jc w:val="left"/>
        <w:rPr/>
      </w:pPr>
      <w:r>
        <w:rPr/>
        <w:t>I would love to hear from you!  Drop me a line! 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G. KACMARCIK, J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A S T E R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6 N. 18th Street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entown, PA 18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610)437-96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/FAX: (610)437-7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  <w:t>John G. Kacmarcik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See the README.NOW file for the latest release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