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ALiCFvpqVRRb01TllAQFwvAP/VF+Q4X1Q1wwqGqb663VqutLyrqC4p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WuXvOArKq1/MJ5qcPAAiCK2pOAbcqsF2UX9p6uvxJdZcUOY3L5ti0grdMVa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2dLPMlWqMqccBmrexW5DMkpgNep1B7+mZBvLkR4uf+LtEmGldVMuop8qgppVnfw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Eeb5Br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JZ8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