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OMPUTABILITY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art of this pub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oduc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O. IS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or upgrad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introduces you to a "two-w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" utility program for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such as Attornes, Doctor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r Marketing/Sales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nd need to communicate between thei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stem and their carrying Notebook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on-line system is one which accep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rea where it is cre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n which the output, or results of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urned directly to the area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on-line utility program support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o interface directly with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.  The word "On-line" assum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upport allows you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level commands with the modem such as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nswer etc. to deal with the ASCII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  input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book or   | &lt;-----------| Environ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Desktop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omputer    | -----------&gt;| Environ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ith Modem A  |    output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response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ffice    |             |  dbModu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erver    | -----------&gt;| B-tree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mputer   | &lt;-----------| Base 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 Modem B |  automation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|  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and data maintain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racteristic that is common am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ystem is a data bas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emory (RAM) and on a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-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 "people-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use of word "on-line"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ndustry suggests tha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"people-oriented" system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re common types of the db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nagement information system (MI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-files search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-mai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Connect the modem to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Use your mouse point to "Cas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bar and click.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Cases" and click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hild Window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Use the mous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ottom at right hand side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lick.  Now you are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.  Do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ually do in dbModules C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see the Commun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tyle Dialog 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oint to the "OK"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Data Control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.  You will see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s the conne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and click the "OK"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You have two options to use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Option 1 is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database on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ll entries blank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and just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the on-lin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itself with full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its there like an operato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oming phone calls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, searching for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, sending back and forth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ng up your modem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occur in our softwar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blems.  If this does no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keep looping an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If you leave your Serve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without anyone the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knowledge of safet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Christmas tree lights on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obably ask your loc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to give you some safety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2 is for your Notebook compu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computer.  You will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our Server System and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you are looking fo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.  If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, point and click the "OK"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it for the modem dial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System in your office.  You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if there is a failure of di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d Form file.  If th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 and the Forms file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ceive a Form menu.  Pick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nd press &lt;Enter&gt; key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display on your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form that you are not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anic, the system will on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with related Index keys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 &lt;Insert&gt; ke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related records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Function keys to operati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&lt;Unshift F1&gt;  Searches an index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i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&lt;Insert&gt;      Searches an index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rela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&lt;Unshift F3&gt;  Modifies 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thwe lat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, except the index fiel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also applies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.  We will discu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&lt;PageDown&gt;    Displays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index key. 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fter index key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&lt;Delete&gt;      Clear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everytime you search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cord.  You use &lt;Dele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lear the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&lt;Control-Break&gt; To ha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nd the dbModule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the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too well to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/phone immediately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s disconnecte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Control-Break&gt; key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rnal modem or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your comput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keep loop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&lt; &lt;- &gt; LeftArrow  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&lt; -&gt; &gt; RightArrow 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&lt; UpArrow &gt;       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&lt; DownArrow &gt;     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&lt; SpaceBar &gt;       Blanks o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ursor mov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&lt; -&gt;| &gt; TAB        Cursor moves righ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r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from on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to another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&lt; Home &gt;           Cursor will mo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in 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&lt; Enter &gt;         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unprot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next line i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&lt; PageUp &gt;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&lt; End &gt;  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&lt; Unshift F2 &gt;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&lt; Unshift F4 &gt;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&lt; Unshift F12 &gt;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&lt; Alt keys &gt;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/RECEIVE E-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tebook System/Modem B to Server System/Mod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dd/Insert new record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on-line system because the author fe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to insert any new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distance indirectly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is application with the on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use dbModules Case 1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reference number (&lt;Alt S&gt; or &lt;Alt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unique key).  Do not includ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key (&lt;Alt R&gt;), use name field (&lt;Alt 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You can assign each new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number.  After you insert and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, you can call back the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tebook computer wherever you go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rest of the new data; such as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ustomers and then send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System in the office.  L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agues take care of the shipping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on-lin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then &lt;F3&gt; then may be &lt;Delete&gt; or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the Update then clear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next record (a new blank recor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you search for a record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ert&gt; to search for the rela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combine the Update option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ert&gt; then &lt;F3&gt; then &lt;Insert&gt; then &lt;F3&gt;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three-way communication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Server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wi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Modem A &amp; Data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       _____| |_____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      |             |      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_____|             |_____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v_______           _______v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Notebook   |         |    Noteboo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uter   |         |    Compu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with     |         |      wi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Modem B   |         |     Modem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agai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nd your colleague have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velling to California with you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dem B and he is travelling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Notebook Computer/Modem C.  You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different business mee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.  May be both have to tal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  You are both supposed to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sometime to report the business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time or pl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dial the Modem C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then searches for Modem B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 message or requests a reply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 is available, he dials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arches for his records and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leaves his reply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 dials the Server System again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usiness deals.  Of course, your bo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his home computer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doing in the East and West Coa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Monday Night Footbal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bModules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 you for your interest in our db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pdate 32-bit dbModules 2.0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Version 1.x Registration number and US$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 Sales tax to cover exp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1.x user who is ready to register or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bModules 2.0 for Windows, please send US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 registration form as below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omplete user's manual, a cop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disk and the upgrade new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return to   Computability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39120 Argonaut Way, #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mont, CA 94538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 ** dbModules Ver. 2.0 for 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     middle initial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o.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fees must be in U.S. dollar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ranch bank.  Personal 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pdate from Ver. 1.x to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dbModules 1.x                      U.S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o. __________________________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les Tax (California resident must add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ax).            TOTAL DUE U.S.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er/Update to 32-bit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$50.00 per 5-user/computers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les Tax (California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ax).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ight:  U.S. add   U.S.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 add   U.S.$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xico add   U.S.$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urope add   U.S.$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ia/Africa add   U.S.$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/New Zealand add   U.S.$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DUE U.S. $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US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: [ ] 5.25" DS/H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3.5"  DS/DD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re member of Association of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(AS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