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WIN21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 e t t e r h e a d   K i t (Windows) V   2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heads, Faxes, Invoices, and Mess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WordPerfect for Windows 5.2 or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1 Must be Interim Release 4/30/92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terials (C) Copyright 1992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and QUICK REFERENCE are on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New? See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ARING BETWEEN DOS AND WINDOWS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rom The Letterhead Kit/Windows 2.0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RE-PRINTED LETTERHEAD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GRAPHIC TO FILE FROM A DOCUMENT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!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, SHIPME and LABELME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APPEARS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GRAPHICS PRINT BADLY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PRINT VERY SLOWLY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ER PRINTING, TRY: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S TEXT DOES NOT PRINT IN THE CORRECT FONT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/WIN REDRAWS THE FAX AND BILL TABLES SEVERAL TIMES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 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SMALL.DRS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Expanded DRS File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--Shipped with DrawPerfect 1.1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"THE LETTERHEAD KIT IS SUPPLIED AS IS.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HEAD K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The Letterhead Kit and contin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tterhead Kit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gistration payment of $10. to Science Transla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Letterhead Ki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Letterhead Ki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he Letterhead Kit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Science Translat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recognized by the AS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The Letterhead Ki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, Science Translations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Letterhead Kit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opy of the latest version of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system, including the current version on disk, a bonu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tterhead samples, and a reference card of a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V. 2.1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to other WordPerfect users. If you use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Basic registration is $US 10. or $CN 15.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payment types are listed in the file REGISTER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Visa and MasterCard. All credit card orders are b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bonus disk of additional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, a quick reference card showing all thi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echnical support for up to one year, and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grades, with special pricing for registered users.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mail, FAX, or phone, at the same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egistration, or via the SciTrans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MS Power Tools BBS at 410-285-4032  (14,400, v.32b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oNet 1:261/1002)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lso a WordPerfect Certified Resourc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has been extensively tested on product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with a score of 90% or better in every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Canada. WordPerfect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2.1 for Windows. If any are missing,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omplete. Users will receive a current and complet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Order form for registering The Letterhead K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nd other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Other wonderful products from Jerry Ste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, including GRAPHCAT, BOOKBIL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Kits for DOS and Windows, and the Wood Cl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12-12-9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2:1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there should be exactly 53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(1,350)  One screen of introductory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WordPerfect Fil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(590) and SETUP.BAT (2,766) Prin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. See instructions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WIN21.DOC (58,907) This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WCM (2,476), FAX.WCM (2,660), and BILL.WCM (2,689) 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al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-W.FRM (7,161), FAX.FRM (2,606), and BILL.FRM (3,689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01.LET (19,133), SAMPLE02.LET (14,910), and SAMPLE03.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,895)  Sample letterhe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.WCM (10,719), SHIPME.WCM (9,247), and LABELME.WCM (9,235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to add graphics to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WCM (2,775) Signatur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.WCM (9,233) Help, and menu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HEAD.WWB (35,170) BUTTON BAR for The Letterhead Kit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PG (73,808 total) 30 message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GRPH.WPG (15,348) Sample signature for SIGN.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5,108) Contains information for vendors and syso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roduct descriptions and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(61) A special description line for bulletin bo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377)   A special screen of introdu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need to exit Windows--from the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An easier way to run the PRINTMAN an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is to go to DOS by double-clicking on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con, usually installed in the Accessories group.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distribution files. Start the PRINTMAN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 lpt1            (where lpt1 is the name o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change it as needed for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 SETUP batch file will create a directory f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The Letterhead Kit. If you plan to also us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Letterhead Kit 2.0, it is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the directory `c:\ltrhead' for these files.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of The Letterhead Kit, the forms and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package may be in any directory, and the SET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copy them to any locat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batch file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your WordPerfect for Windows macros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P/Win keeps your macros, look in the File menu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choose Location of Files, write down the ent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/Keyboards/Button Bars, and click on Cancel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Letterhead Kit macros, run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from the DOS prompt while logged to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or 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c:\ltrhead c:\wpwin\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c:\wpwin\macros is the location used by WordPerf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it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d:\ltrhead d:\wpwin\w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d:\wpwin\wcm is the location used by WordPerfect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batch file does three things: 1) It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letterhead forms and message graphics. 2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macros and button bar to the directory you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WP/WIN macro directory. 3) It will create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alled LTRHEAD.CFG, in your WP/WIN macro directo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need this file to identify where you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phic messages are kept. Once SETUP finishes copy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to start using The Letterhe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move your letterheads, forms,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you may locate them in any directory you wish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dit the LTRHEAD.CFG file manually, or run SETUP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the files in their new location, and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The configuration file should be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, containing only the drive letter and pa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holding the letterhe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BETWEEN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use The Letterhead Kit DOS version 2.0, the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are the c:\ltrhead directory, and use the sam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ms, except for the main letterhead forms, LETTER-W.F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D.FRM. Because sharing the same file between the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s of WP will usually cause reformatting and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The Letterhead Kits use different letterhead form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orms, as shipped, are different but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your own custom letterhead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W.FRM from WP/Win, retrieve it into the DOS version of W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font changes needed, and save it as LETTER-D.FRM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hould be in the same directory as the other fo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WordPerfect for Windows cannot handl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images. Two of the graphics shipped with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 and 2.0 of The Letterhead Kit/DOS will not displ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properly if used with Windows. (PRIORITY.WP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SH1.WPG will partially blank out.) The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is package will work properly with both pack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both packages, install the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and then the Windows version, and the newer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placed in your letterhead directory for sha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will need slightly less than 360K of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the entire package, and after you have customiz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you may delete the files with LET, NOW, DIZ, B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extensions. The macros and button bar must rem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Win macro directory, but the duplicate cop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 may be deleted (extensions WCM and WW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RM and WPG files must remain in C:\LTRHEAD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bout 1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orporation's current method of making WP/WI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across language editions and modules is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P{WP}US.WCD with every language version of WordPer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You will also have a second version of the WC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WP{WP}UK.WCD. If you make changes in any macr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Windows, you will need the U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hen you compile (first run) the edited macros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of the WCD file in the Application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ros--if you do, you will have to translate every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to match your language module. According to WP Corp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English macros are NOT identical to UK, Canadia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n Englis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for Windows can create letterheads, invoic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ransmittal forms that look professionally printed.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reates the boxes within the fax and invoice for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rint can be used in letterheads, even on print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onts, by creating the large text with either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ith DrawPerfect. Users of Windows 3.1 can use True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able fonts for large type, and upgrading to Windows 3.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 for both the typeface enhancemen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in speed and reliability. The macros, templa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bar in this guide will allow you to create fax transmit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n your new letterhead, to prompt your clients for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to guide shippers with delivery instructions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your office staff with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 quickly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files to your hard disk--Use the DO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, included with this package, to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C:\LTRHEAD and WP/Win macro directorie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 for installatio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y out the macros. (There are instructions for running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3.) Begin by loading the LTRHEAD button bar,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macro; then clear the screen and run BILL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type some amounts in the invoice and total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's RECALC macro, and add a payment graphic to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 macro. Print a sample, and adjust your print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if needed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rowse thorough the other sample letterhead files,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ith the "LE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LETTER-W.FRM to LETTE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dit the sample that you have chosen, substituting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f you wish, and editing the equation text as nee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etterheads were designed to print on any printer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are usually smaller than may fit on some pages.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can be enlarged or reduced to suit your needs. (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hints are on page 17.) Or if you are using Windows 3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ueType font driver, delete the equations and repla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aled text. Save the file as LETTER-W.FRM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dit, if desired, BILL.FRM and FAX.FRM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nd fax cover sheet formats.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s a part of these forms; they should contain on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rmatting and text required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Suggestions: Add a "Pages Attached" area to the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ment Received" to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int a sample. Be sure to test the forms by retrie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tching macro, and adding text before printing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d a hard return or three at the end of your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ition the start of the tex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The Letterhead Kit/Windows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of The Letterhead Kit/Windows can install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ersion 2.0. Your letterhead and form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 Use the new version as you did 2.0. Her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2.0 and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0 of The Letterhead Kit/Windows, a macro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was provided to update any formulas in tables.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has added a macro of the same name to the 4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of WP/WIN 5.1, and to 5.2, so RECALC.WCM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 part of The Letterhead Kit. The macro provided by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 provides the s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/Windows 2.1 now supports WP/WIN 5.2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WP/Win 5.1 (4/92 release or newer). Those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a different directory than c:\ltrhead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 and forms no longer need to edit macros--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iguration file, created by the SETUP batch fil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the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sers who choose to use a scanned signature,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djust the printed size of the signature. See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software in a macro language is like control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boat by towing it from a distance of five parsec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Kit for Windows should work with all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 of WP/WIN 5.*. BUT, sometimes new "featur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old features, as they did in the DOS 3/9/92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ist files options. When this happens, try tu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ff" the new features if the macros don't seem to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lease. When in doubt, write for support--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fix or a new release, as needed, to fix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-PRINTED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etterhead is already printed,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to help you use it. When you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version of the LETTER-W.FRM, place only these codes in i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using a printer with multiple bins,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th a Paper Size code that will tell WordPerf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to find your printed letterhead in. Next, press Tab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(margin release), and add a second Paper Siz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blank page.  If you are using a Windows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P/WIN 5.1, no bin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dd a header or footer or page numbering code and a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 to keep the headers and page numb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rinting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(REQUIRED) An advance to position code. (Choose Lay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, To Position, and type the starting point on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rst line of text may be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GRAPHIC TO FILE FROM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ample letterheads included with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, The Letterhead Kit for Windows, and each of their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ontains a graphic from the Wood Clips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 Between the forms LETTER-D.FRM and LETTER-W.F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__.LET forms from both packages and their bonus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2 different graphics stored within the forms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letterheads for the DOS and Windows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are different from each other, but each s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in both pack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a graphic that is inside a document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elsewhere. First, open the document normally.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on the graphic to enter the Figure: Edito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Save As, type a file name, using a .WPG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WordPerfect will save the image to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Click on Clos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acros have been installed in WP/Win's macro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run in several different ways. The easiest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Button Bar and the Macro Menu, in (1) and (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ay run macros from the Button Bar, once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To choose the LTRHEAD button bar, which alread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Letterhead Kit for Windows macros installed, choos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, choose Button Bar Setup, Select, and double-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TRHEAD.WWB. The menu bar will appear, showing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. A macro may be run from the Button Bar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 marked with the macro or featu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ay add the Letterhead macros to the Macro menu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HELP! macro. Click OK on the first screen;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, explaining what the macro will do. Click 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macros on the menu. A macro may be run from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clicking on Macro, and then clicking o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appears at the bottom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nine macros may be run from the Macro menu. If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cros are already in place on the menu, then no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macros will be added. If this applies to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move any extra macros (before running HELP!.WCM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Macro, Assign to Menu, highlighting each macro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delete, and clicking on Delete. Click OK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and then run HELP!.WCM to add the letterhea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ay choose Macro from the menu bar, select Play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you would like to start, and click the Play butt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scroll down the list to find your macro, an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on the macro name to start the macro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may use the shortcut key for playing a macro.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is the same for users of BOTH the CUA keyboa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.1/DOS keyboard.) Press Alt-F10, type the macro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You may assign individual macros to nearly any key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Reference manual,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board Layout: Edit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! macro provides two functions. First, it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window describing what each macr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does. Second, it adds The Letterhead Kit macr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 pull-down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st look at the quick reference display, run HELP!, and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NCEL when done. To add the macros to the pull-dow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OK in both dialog boxes. Only nine macros will f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-down menu, and the new ones will be add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. If there are already more than two macro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not all of the new ones will fit--this will not c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but any macros beyond the ninth will not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LETTER macro, no matter which of the metho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 for running the macro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mpty document, LETTER will retrieve the letterhead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s text at the bottom of the form, and plac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per position for you to begin typing your let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not empty, LETTER will automatical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nd date above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macro will also position existing text AFTER the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BILL macro will position old text after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, but BEFORE the inv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as a fax transmittal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AX automatically retrieves both the letterhead and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al. When the macro ends, the cursor will be in the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Fax address block. Type the name and address or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nd end each line by pressing (En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f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on an invoice. The macro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s both the letterhead and the invoic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ends, the cursor will be in the first box at the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olumn. The date above the table will alread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End each line by pressing (Enter).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length of the invoice table very easi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the LTRHEAD Button Bar, position the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nywhere within the table and click on TblOpts.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ialog box will appear. (If the insertion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table area, the TblOpts button will be sha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.) If you are not using the LTRHEAD Button B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osition the insertion point within the table, choose Lay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and Options to display the Table Option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able Options dialog box, press Tab once to ski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box, and type in the new number of rows you would lik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, including two rows for the title and column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, SHIPME and LABEL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PAYME is used to add graphics to the invoice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ocument. These graphics are similar to th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vailable for collecting overdue accounts. SHIPME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ch as "Rush!" or "Next Day Air!" or "Magnetic Media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nd!" LABELME adds general office messages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" or "OK to pay" or "Draft." A complet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f all thirty message graphics is sent to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essage graphic to a document, start the PAYME, SHIP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BELME macro. A list of the messages available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Select the graphic by highlighting the match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then press Enter or click on OK to add the graphic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macro adds the graphic named AUTOGRPH.WPG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t the insertion point. The sample AUTOGRPH.WP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Letterhead Kit is of the most famo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--"made large so that the King can read it withou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acles." You will probably choose to substitut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2.1: If your scanned signature does not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size, you may change it easily. On the second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GN.WCM macro, there is an Assign statement for the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g." To change the size of the signature, ope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nd change the text 1.0" to the size that you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whatever measurement unit you have chosen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whether inches, centimeters, or points, but it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include the unit character in the size.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ignature to a height of two centimeters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g" value to "2c" or "2.0c". Resave the file under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by choosing File, Close, and then choosing Yes at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a macro that has been edited,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compile it. This will add several sec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time while the Macro Facility runs.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the macro will run at its norm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iling the macro, edit the button bar "ltrhead.wwb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updated versions of the macro. As shipp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button bar does not use the "macro on disk" fea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isk space, because that feature can cause a probl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 bar is used on different systems, with the macr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cations. However, when you edit the button b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at option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button bar, choose View, Button Bar Setup, Edi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that has been edited, drag the macro butto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click on "Assign Macro to Button..." and choose th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macro. It should appear at the extrem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--drag it to the spot on the bar where the original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ocated. When you have finished making changes, click on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the edited butt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"Macro is Not Current" appears when you tr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tton, then you have not compiled the macro. Cancel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bar edit, run the macro normally, and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: Registered users may also choose to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or signature scanned at 400 dots per inch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format. Enclose $5.00 additional for each logo vers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Include a clean copy of your logo, prefer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as a sandwich between two index cards.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extured white paper. Signatures scan best when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fine-tip black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letterheads will benefit from the use of a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typeface. Users of Windows 3.1 can use sc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Type fonts for large text, users of the ATM softw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P/WIN 5.2 can use Adobe fonts, and many users of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may be able to use a scalable printer font or a third-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ckage to provide the needed typeface. But for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who have no other way to create a large typefa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users who choose to use a WordPerfect printer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can print large print in tw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 The typeface may be imported as a graphic from Draw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P Presentations, which works reasonably well, or the typ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reated in the Equation Editor, which can print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 any size. The sample letterheads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Windows use the Equation Editor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ways, using the Equation Editor to provide tex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or for a newsletter headline, is no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for mathematics. However, the tips below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he editor to our more mundan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o edit an equation, point at it with the mouse po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to enter the Equation Editor. In the top box,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as you would edit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make will not show in the equation displa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lick Redisplay on the Button Bar to re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When you are finished making changes, click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help, enter the Equation Editor as above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quation Editor, by default, uses italics for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text in a normal typeface, enclose the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and place "func" before it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 text will print in a normal typef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paces between words will not appear as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The example above will print as "Thistextwillprin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full size spaces with tilde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~text~will~be~properly~spaced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Half-size spaces are available. Some spaces using the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o large, so replace tildes as needed with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1234`Half`Spaced~Ave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ome words represent mathematical commands or symbo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print as text. Any word listed in the left-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n the Equation Editor screen has a symbol attached, bu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words and characters most likely to cause probl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or to from over #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ose words with a reverse backslash to tell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print the word instead of the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ma &amp; Betty's Over &amp; Under Weavers, Inc." would bec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Wilma~\&amp;~Betty's~\Over~\&amp;~Under~Weavers,~In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size of text is set by choosing File, Settings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Settings dialog box, and typing the size in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x under "Graphic Font Size." Click OK or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Equation Editor. One point equals 1/72" of an i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rmal text ranges from 10 to 12 points. Try using 18 to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ext as a starting point for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ll the text within the equation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. However, the new SCALESYM command will allow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quation to be made larger or smalle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WordPerfect for Windows and in WordPerfect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dated 12/31/90 and later. (If you choo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SYM command in WP/Win, your letterhead will not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to older versions of WP/DOS.) Here is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, from the WordPerfect Corp. Enhancemen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, Command Syntax (12/31/9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ESYM command has been added to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The syntax is SCALESYM n symbol,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of the normal size of the symbol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make the integral sign 300% larger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SYM 300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nts and explanations should not be needed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blank forms, macros, and payment graphic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rough them may save you time and improve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xecution is being canceled because of a "Not F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location of the files copied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.WCM and .WWB files must be in the macro director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 file named LTRHEAD.CFG,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holding the forms and message graphics. See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GRAPHICS PRINT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ocument Setting/Graphics Quality setting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, and set it t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PRINT VERY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binations of equipment print very slowly. In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running on a 80286 computer, combined with a nine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printer, will become lethargic when printing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slow down the process even more. However, nearly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graphics in this package were created in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th DrawPerfect 1.1. These graphics print more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ny other type of artwork, and deleting the payment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invoice will save very little prin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PRINTING, 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Windows printer driver, upgrade to Windows 3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ints far more quickly than Windows 3.0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, use TrueType fonts, which are faster than any thi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add-on font packages. (If you add fonts to Windows 3.1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ueType. There are several good font transl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ing WP/WIN 5.1, upgrade to 5.2. The initial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5.2 is already faster than any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t least four megabytes of memory available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rive to your system, and divert all the temporary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, by adding a SET TEMP=f:, to your AUTOEXEC.BAT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is the ram drive. (Look up RAMDRIVE.SYS and the SET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ood DOS or Windows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Windows 3.0, use a WordPerfect printer driv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to the Windows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TEXT DOES NOT PRINT IN THE CORREC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raphic was created using DrawPerfect 1.1, the fon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rawPerfect must be present in the WP.DRS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ogram directory. The original DRS file that s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supports only Courier (typewriter),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serifs), and Roman (with serifs). The largest WP.DR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used by DrawPerfect 1,1, which support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nts. If you have are a registered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, and would like to use a decorative fo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contact Science Translations for assistance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DRS files, see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WIN REDRAWS THE FAX AND BILL TABLES SEVERAL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sult of trying to create a table, with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lly graphics, and fill it with text, and then displ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raphical environment. First, upgrade to 5.2. The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P/WIN still will do this, but nowhere near as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f the redrawing is still annoying, switch to Draf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uses the WP.DRS file to print special charact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different driver resource files available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fferent purpose, and each of these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sults of fonts created graphically by WordPer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nts include special characters, equations, and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DrawPerfect that include text. Which DRS 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? Most users will be satisfied with the default DR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users of laptops, DrawPerfect, or foreign language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change to another D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WordPerfect 5.1 for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.DRS file that ships with WordPerfect 5.1 contains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creating the most-used characters in Cour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, and Times Roman. Hebrew, Cyrillic, and some let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 sets will print as simple stick figures, b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s will prin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--Shipped with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 is used automatically by WordPerfect if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P.DRS. This small driver resource file is usually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s or other computers that must run WordPerfect from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The file contains the basic character shape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pecial characters, equations, and DrawPerfect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very character will print in the same font, Courier Sim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ly plain version of Courier that is built a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, or th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Expanded DRS File--Shipped with Language Modu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vailable from WordPerfect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tional driver resource file contains only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match Courier, Helvetica, and Times Roman fo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l the characters, except those in set eleven (Hiragan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akana), will print as normal, fully-fleshed-ou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DrawPerfect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.DRS file that is provided with DrawPerfect is much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either of WordPerfect's standard driver resource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character shapes for all the font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Perfect. However, many international characters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s stick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a graphic in DrawPerfect that uses a fancy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bring that graphic into WordPerfect as a WPG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that WordPerfect uses for the graphic text will be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imilar to the original font. For example, Old Englis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as Times Roman if the WordPerfect standard DRS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DRS file is in use, as Courier Simplex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, or as Old English when the DrawPerfect DR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. DrawPerfect users can prevent this problem by cop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 file from their DrawPerfect directory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WordPerfect program (usually the WPC director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aming the original WP.DRS file to WP-DRS.O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. . . . . . 6, 10, 11,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 4,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 10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editor . . . .  10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4-6, 10, 11,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 . . . . . . . . . 6,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1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9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 . . . . . . . . . . . 6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 6, 8, 10,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 . . . . . . . . . . 6,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1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 . . . . . . . . . . 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. . . . . . . .  6, 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3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  . . . . . . . . . . . 6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. . . . . . . . 6, 15, 1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. . . . . . 6, 11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5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6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6, 8, 9, 12, 15, 16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