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gage Designer v2.10 for Windows provides the following over v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est rate conversion function.  You can n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effective interest rates.  This function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different payment frequencies and differ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ialog boxes to conform with Microsoft's recommen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ent.  This included OK on the left, no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/Cancel/Done, etc.  Microsoft's new Windows style guide lay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commended butt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size (about 10%) and slightly better performance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's C/C++ compil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database and "What if?" dialog to automatically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ater enable buttons that aren't valid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f?" dialog the delete log button is disabl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log tha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nd expanded the help screens.  Also improved the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