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ny Dialer For Windows 1.0 Dials the ph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comm port and modem spe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3 Written By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This Dialer is cheap! $3 US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ad, hey? If you use it, send me a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 or cash, and I'll either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, or e-mail you the passwo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the nag screen and makes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in the program click the REG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out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and mail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524.24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