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WinRoach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arch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1-1994  New Gener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IBM, PC/XT, PC/AT, PS/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ew Gener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.O. Box 9700, Dept.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stin, TX  78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rders:(800) 964-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512) 795-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ax:   (512) 388-4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Tech:  (512) 795-8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CONTENTS 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Should I Register???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 I Register???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INROACH 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will see..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Roach Menu Items 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ing a roach 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AND SHAREWARE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 Registration Form 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 Vendor Application Form  . . . . . . . . . . . . . . . .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Generation Software (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ent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 i n R o a c h 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ertaining Windows 3.0 &amp; 3.1 program that delivers just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xp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ches, Roaches, everywhere... They scurry across the screen and 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.  When they get in your way, use the mouse to "squas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exterminate" those pesky r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ertaining program will make closing and moving your wind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.  Why?  Because every time you close or move a window, ro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come exposed, and just like real roaches, they'll wan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de.  When exposed, our roaches will immediately scurry to 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 the next active window.  If they find another window to 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n the way to the active window, they'll hide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dded treat, our roaches will wander out from behind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hiding.  They will run out to the edge of the deskto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y'll scurry back under a window.  If the desktop is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with windows, the roaches will not be able to w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real roaches, they vulnerable to being stepped on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ver the roach (if you can catch on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button 1.  If you hit one, you'll know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oaches are hidden there is no impact on system perform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afford to have this program up at all times to keep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iting when you close or move windows.  If wandering roaches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act system performance, simply increase the frequency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aches wander less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.ZIP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ROACH.DOC    Installation &amp;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ROACH.EXE    WinRoach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EXE    Registration Program called by WINROA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inRoach does not work with the program "After Dar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lity to add up to 10 roaches that'll scurry under the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hen ex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lity to set the default number of roaches that ar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start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lity to control the speed of the roaches via th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lity to control how often roaches wander.  To prev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aches from wandering, just set the Wander Frequency to 0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'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lity to squash the pesky roaches using mouse button 1!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the cursor over the roach and pressing mouse button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plat" goes the 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 is easy to install.  First, you will need to unz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.ZIP file into a subdirectory (i.e. C:\WINDOWS)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n unzipping utility, like PKUNZIP,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unzipped, you have two choices to get WinRoach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o allow WinRoach to run automatically every time you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, you will need to modify the WIN.INI fil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subdirectory.  By editing the line containing the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, append the program name WINROAC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:  LOAD=C:\WINDOWS\WINROA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ime you start Windows, WinRoach will be started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f you wish to start WinRoach manually, it would be be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WinRoach into a group menu of the Program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'New' off the 'File' Menu of the Program Manager (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s' documentation on how to install programs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of the Program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 is a Shareware product and is available to you free of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eriod of 30 days.  If you intend to use this product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you to register WinRoach.  The base registration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Should I Register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registering your copy of WinRoach you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Receive a registration number that can be enter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Roach.  This will remove the annoying About box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s every time you start Win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Receive a mailed invoice (no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Encourage NGS to continue producing new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an additional $3.50 (Shipping and Handling, $5.0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verseas) you will receive a diskette containing a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of WinRoach and its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 I Register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, the quickest way to register is to call us at 1-800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4-7638 or (512)795-8587.  After we take your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you will be given a registration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that you will type in the Registration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you type in both the name and number EXACT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you received the information.  All customers are 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skette and charged $3.50 (outside US $5.00) shi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lso may register by sending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und at the bottom of this document) to NG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Sending the form via Fax to: (512) 388-40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Mailing the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Gener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9700, Dept. 2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stin, TX  787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ending the form electronically (E-mail) to N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ID: 70312,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INRO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ll se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nRoach is started, you will first see the WinRoach ic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window associated with this program.  Shortly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, you may notice a number of roaches (four is the 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placed randomly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of the roaches are exposed, they will immediately scur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ide behind the active window or icon.  As time goes o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ice some roaches wandering among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Roach has a few menu items that will allow you chang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  The WinRoach menu items have been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system menu.  To bring up this menu, just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pointer over the WinRoach icon and press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bring up WinRoach's system menu, you will notice a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tems included with in the standard menu.  Below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what each new menu item 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WinRoach menu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Roach        This options creates another roach and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randomly upon the desktop (up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a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Roach     This option will delete a roach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ktop. It randomly picks which roa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...       This will bring up WinRoach's dialog box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ws you set its various option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The number of roaches that will appea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Roach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How fast the roaches will scu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How often the roaches will try to w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ptions will be kept within WinRoach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wn WINROACH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catter        This options rescatters all of the ro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 the desktop.  You can use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want to find the roaches without cl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moving you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...         This option brings up the About Box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Win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WinRoa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Roach's Options dialog will allow you to set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that are used during the startup of WinRoach and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unning.  These options will be kept in a file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 Windows subdirectory named WINROACH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Roach Options dialog is divided into two groups. 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s with the number of roaches that are created at star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and the other deals with the roach's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Number of Roaches:  Initially, WinRoach is set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four roaches.  You can set the default startup count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roaches.  The value will only take affect upon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tartup Win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ach Speed:  This value indicates how fast the roach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urry along the desktop.  The value is in millisecond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e smaller the number the faster the roach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.  If you use the spin buttons next to the entry field,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crement or decrement the value in the entry field by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ach Wander Frequency:  This value indicates how frequent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aches will wander from behind the window they are hiding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value is set to 15000 milliseconds which means that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15 seconds, a roach has a chance of wandering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to increase the chance of a roach wandering, de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umber.  If you would like to prevent the roach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dering, then simply set this number to 0 and the roach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y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ing a 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added feature, we've added the ability to "squash"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pesky critters.  If you position the mouse pointer ov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ach and press the mouse button 1, just be prepared if you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Remember, the faster they move, the faster it is to c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 is copyright and has been released for distribu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Please note that a great deal of effort and tim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ed in the development of this program.  You are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try WinRoach for a reasonable trial period without r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after this time, you find this program useful and inten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you are expected to register.  The base registration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a registration form at the end of this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utlines the procedures for registering your copy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keep in mind that NGS must have a registration form on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efore any product support can be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of electronic bulletin boards (Sysops)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WinRoach for downloading by their users.  WinRoa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to and downloaded from commercial systems such as CompuSer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, and BIX.  The only charge paid by the subscriber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time and there is no charge for the program.  Those copy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, or electronically transmitting the program are require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or modify the copyright notice and restrictive notic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r documentation; anyone doing so will be trea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ory copyright vio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assing this program on to others, uploading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, or including it in a user's group library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parate the files contained in the distribution archive -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rchive on to the intended party.  This ensures tha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receive the program will have all the correc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nd documentation necessary to get WinRoach up and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.  A listing of the files you should have and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s listed in a previous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Roach documentation may not be modified by users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separated from the documentation when distributed. 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hotocopies ("Xeroxed") copies of the WinRoach documentation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) may not be distributed or sold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of the New Gener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person other than NGS, may accept payment or royalt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  This license to use WinRoach does NOT include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e or sell WinRoach.  Distribution terms are detail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AND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of "public domain" or user-supported software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obtain written permission to distribute copies of WinRoach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y use WinRoach as a promotion for any commercial venture o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icement for the user to pay for any program, product, or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y have received the express written permission of 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istribute WinRoach, a dealer or disk vendor must co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must obtain written permission from NGS to distribute WinRo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vendor application supplied near the end of thi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If you receive no reply, write again: Silenc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permission, and you may not distribute "pending" recei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 maximum disk fee as set by NGS in the vendor contract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ed.  WinRoach may not be included on any disk sold for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ximum.  Major CD-ROM or optical disk libraries are exemp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triction, provided that they have NGS's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Win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Vendors may not modify or delete ANY files on the disk. Vend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"GO" program, or a reasonable number of small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ssist or provide a service to the user, but thes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be easily identifiable and end-users mus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ad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Vendors must make a reasonable effort to distribut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versions of WinRoach.  All vendors who hav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eived written permission to distribute WinRoach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JOR releases as they a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ll disk vendors must comply with any and all vendor guide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requirements set forth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;  for more information about ASP, contac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rman, Jim Button, at Buttonware in Seattle.  Violation of 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 or requirement automatically revokes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Win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formal requirements are adopted by the ASP, you must co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guidelines:  Vendors must make an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e users on the nature of Shareware. 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ements, order forms, and all disks sold should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-approved or recommended wording describing the n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and should explicitly state that no part of disk 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nues are paid to the programs' authors.  When vendor cata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dvertisements carry both Shareware and PD program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 must be differentiated from the public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 some way (in the description, with an asterisk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he registration fe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EZ is a Shareware program conforming to standards as estab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sociation of Shareware Professionals (ASP) located at 3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8th Ave.  S.E., Suite 200, Belleview, WA 98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rademarks and service marks appear in this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(R) and Windows(TM)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UNZIP(R) is a registered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on Desktop is a registered trademark of Symant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is a registered trademark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and the accompanying documentation is provided "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arranty of any kind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 fitness for a particular purpose with re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ects in the program or documentation.  New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ssumes no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Should the program prove defective, you assume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any loss of profit or any other commercial damage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do not allow the exclusion of implied warranties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exclusion may not apply to you.  This stat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ed, interpreted, and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Roach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__________________  St:______  Zip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______)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(s)   ______ @ $14.95 each:          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ustomers are sent a diskette with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.  This guarantees the us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/she will receive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duct.  There is a $3.50 (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$5.00) shipping and 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Diskette Size:  ____3.5"  ____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3.50 (outside US $5.00) Shipping and Handling       $ 3.50 (or $5.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.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as Residents add 8% sales tax:                   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: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close a check payable to New Generation Software. 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Visa or MasterCard.  For credit cards, please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 __ __ __ - __ __ __ __ - __ __ __ __ -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: ____/____      Circle Type:   Visa /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WinRoach?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Userid (if applicable):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                        OR CA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Generation Software Ltd.      Orders:(800) 964-7638  (512) 795-85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9700, Dept. 282          Fax:   (512) 388-40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in, TX.  787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to us via CompuServe (70312,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lease allow 3 weeks for delivery.  All prices subject to chan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Roach Vendor Applic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rice are you planning to charge for WinRoach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like to receive major upgrades as they become available?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ertify that the above named company is a legitimate sharewar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, and that the above named company will adhere to the poli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th in the "Public Domain and Shareware Libraries"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Roach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_____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ALL PROSPECTIVE DEAL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hat We can verify that you are a legitimate shareware vendor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that you include a copy of your product catalog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along with a blank diskette and mailer.  Once you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ved, you will receive written permission from NGS to include Win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library for distribution.  Additionally, you will rece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back containing the latest WinRoach release.  We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ing that you send us revisions of your catalog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.  The main reason behind this is that a mailing list of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will be maintained.  Our continued receipt of your catalo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enable us to verify that you have the most recent WinRoach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in reason), as well as know that your business is still active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jor revisions are made to the program, We will send you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such that your library is kep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applic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Gener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9700, Dept. 2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in, TX  787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