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le Bo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20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 Bornes! Everybody wanted it... but nobody wrote it...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 Bornes! The Number One Rated PARKER BROTHERS Family Game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Your Friendly Local BBS! A challenging computer opponen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harpest players on their guard! Save Game Feature For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ust Don't Quite Have The Time To Finish A Too-Good-To-Be-Tru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ve Game and Sysop Definable Hands Per Day Only Enabled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 explains to new players the ease of gameplay i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E BORN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MB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, or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6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Max Han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E BORN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&gt;&gt; RUNNING MILLE BORNE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MILLE BORNE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M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MB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CARS LITECAR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CARS LITECARS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E BORN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MILLE BORNES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MILLE BORNES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MB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E BORNES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MILLE BORNES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LE BORNE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