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1994 Todd Carlton - Some Place Els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&gt;&gt;DISCLAIMER&lt;&lt;&lt;&lt;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or is guarenteed only to take up space on your hard drive. The p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up and the person running this door are solely responsible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rcumstances this door may become involved in. Also, the person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or is responsible for any information this door broadcasts.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ect electronic publishing copyright la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or has been tested and re-tested on many BBSes. When set up proper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orks. When registered, it works even b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or is SHAREWARE. You are granted a one time, 30 day license to ru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valuation purposes. At the end of your one time 30 day evaluatio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either remove the active copy from your hard drive completely, or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your registration with $15 U.S. for a non-expirable license and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will qualify you to download new and updated versions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 from the Author's source board SOME PLACE ELSE BBS. Future/cus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 may only be made available to registered SYSO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&gt;&gt;THE DOOR&lt;&lt;&lt;&lt;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PLACE ELSE BBS, my BBS, has built it's reputation on my ability t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shly released, quality doors from places people have never heard of!  8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seems like EVERYBODY is writing BBS doors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visiting SYSOPs call SPE BBS, they WERE automatically placed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listing utility at it's menu, with high hopes that they would ta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nt and add their BBS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, BBSLIST has arrived! With two configuration files (BBSLIST.CF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CED.CFG) you may run BBSLIST as an online database door, or as a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gathering tool. When in forced mode, it immediatly ope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Add BBS Information" routine, and (if aborted) returns direct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BS, avoiding the menu both ways! As a door, BBSes may be added, ed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the main list vie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LIST (C)1994 Geoffrey Todd Carl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&gt;&gt;THE CONFIG FILE&lt;&lt;&lt;&lt;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archive, you should find a sample BBSLIST.CFG  You may edit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lect your system's configuration, or run the INSTALL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.CFG file is a 7 line ASCII t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1:  Complete Path To Dropfile, Including Drop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C:\BBS\DORINFO1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2:  The Name Of The BBS As It Will Appear On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SOME PLACE ELS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3:  Registering Sysop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To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4:  Registering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Carl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5:  Default Area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6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6:  Forced Mode (0=Off 1=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7:  Registration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 Drop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INFO.BBS                  &lt;- For Wildcat! systems (prior to v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.SYS                      &lt;- For systems that support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RINFOx.DEF                  &lt;- For QBBS/RBBS/RA. Replace x with Node #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GTUSER.BBS                    &lt;- For GT Power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BOARD.SYS                   &lt;- For PCBoard systems using PCBOARD.SY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hen used, door also accesses USERS fil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FDOORS.DAT                   &lt;- For Spitfi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BBS.SYS                    &lt;- For Tri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.SYS                     &lt;- For PCBoard systems using USERS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hen using USERS.SYS, doors also acc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BOARD.SYS, PCBOARD.DAT and the USERS fil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INFO.DAT                  &lt;- For Wildcat! 3.x+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BBSes That use GTUSER.BBS require 2 additional "Standard" lines in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FG file. They should be inserted between line 4 and line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New Line 5: COM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New Line 6: Nod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LIST (C)1994 Geoffrey Todd Carl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&gt;&gt; RUNNING BBSLIST &lt;&lt;&lt;&lt;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line to run BBSLIST allows you the flexability of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 files! Simply ru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LIST (CONFIG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r in most case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LIST BBSLIST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-Line BBSes, t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LIST NODE1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LIST NODE2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SSIL DRIVER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lton Doors support the use of Fossil drivers. To tell the door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ssil driver instead of the standard COM ports, just put /FD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when running the door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LIST BBSLIST.CFG /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es that a Fossil driver is present and should be used. If no Foss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 is detected, the door will print a message to that effect and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STANDARD INTERRU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lton doors supports COM 1-4 with standard IRQ's - COM1/COM3 = IRQ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M2/COM4 = IRQ3. If you wish to use a non-standard IRQ, add the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after the configuration filename. Let's assume you're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Mania and you want to use COM1 and IRQ5.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ed to your Door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LIST BBSLIST.CFG /5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LIST BBSLIST.CFG /%IRQ%  (using environment variab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/5 tells DoorFrame to use IRQ5 rather than the standard IRQ4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rmally used with COM1. !! No /# parameter is needed for standard IRQ's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have been reports of conflicts when using non-standard IRQ'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vell/Netware systems. Since Novell also uses the / character,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s act screwy. The * (asterisk) may be used instead of the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ase of a conflict. In other words, /%IRQ% and *%IRQ% (/5 and *5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above) will both work and are interchange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Non-Standard COM Ports/IRQ's, Carlton doors support COMs 1 thru 1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ny valid IRQ that your modem is operating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LIST (C)1994 Geoffrey Todd Carl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specifying the location of the system file on line 1 of the doors 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, you may use the environment variables %pcbdrive%, %pcbdir%, %pcbnode%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%wcnodeid%. Some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Board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.SYS in C:\PCB           - %pcbdrive%%pcbdir%\USERS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.SYS in C:\PCB\NODE1     - %pcbdrive%%pcbdir%\NODE%pcbnode%\USERS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dcat!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INFO.DAT in C:\WC\NODE1   - C:\WC\NODE%wcnodeid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PCBoard systems may use the PCB environment variables by setting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ither AUTOEXEC.BAT or in the batch that runs the door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PCBDRIVE=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PCBDIR=\BBS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PCBNODE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86DX CPU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th coprocessor in 486DX CPUs cannot handle floating point math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MicroSoft Basic's use. This can show up as an ERROR 5, a keybo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out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unately there is an easy fix for this problem. Simply place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in the AUTOEXEC.B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NO87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inform the door to use a different timing routine. 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ng under DESQview/X, you must flag the MATH COPROCESSOR as being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&gt;&gt; BBSLIST REGISTRATION &lt;&lt;&lt;&lt;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s only $15 U.S.! The one-time registration cost will en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o operate all versions of BBSLIST (Past, present and future)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r BBS is taken off-line permanently, your registration **IS NOT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RABLE. If you change the name of your BBS, the registration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come invalid. Please contact me via FidoNet, or my Support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ome Place Else BBS 616-968-7150) for a new code, at no additional c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it! Questions/Comments/Registrations all welcome! Print BBSLIST.R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ore informa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LIST (C)1994 Geoffrey Todd Carl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ON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ttempt to release my doors as "bug free" but (obviously) cannot 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 them under every possible circumstance and under every con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reporting a "bug", please try to make sure the problem isn'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own set up or configuration. If     BBSLIST    encounters a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, an ASCII file named DFRAME.ERR will be generated. Inside of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will be error codes. Below is a table to help you determine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rror is your problem... or mine.  8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s flagged with a "*" are typically incorrect set-up or con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d by YOUR system, rather than my door. If you get an error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marked with a "*", please contact the support BBS. -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Basic Error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 Syntax Error                       61*  Disk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  Illegal Function Call              62*  Input past end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  Overflow                           63*  Bad record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*  Out of memory                      64*  Bad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  Division by Zero                   67*  Too man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   type mismatch                      68*  Device un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*  Device Timeout                     69*  Comm-buffer overf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*  Device fault                       70*  Permission den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2*  Bad filename or number             71*  Disk not 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3*  File Not Found                     72*  Disk media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5   File Already open                  74*  Rename across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7*  Device I/O error                   75*  Path/File access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8*  File already exists                76*  Path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9   Bad Record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st common error that you will see is #62.  This is usually ca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CFG file not having enough lines. If the door seems to operate 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run locally but the remote cannot receive or receives garbled info,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ake sure you are passing the correct IRQ to the door.  Com 1 and 2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 and as such you do not need to pass the IRQ to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operating under DESQview, load DVANSI in every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#75 is usually an incorrect path and/or filename in the CF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check the filenames and paths in your CFG file(s).  They *MUST*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 in order for the door to ope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or will run properly without a Fossil installed. If you ARE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ossil, you may want to use the /FD parameter, as you may experi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ter through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LIST (C)1994 Geoffrey Todd Carl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