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E uTiny is a small program for opening, examining, sc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ing archive files.  It takes advantage of the WPS's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,including drag and drop.  Multiple archives can be opened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emporary directori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E aTiny is a small program for creating and updating archives. 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WPS's object-oriented nature, including drag and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have been tested under OS/2 2.1 and 2.11.  Some curs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has been done under the "Performance beta" 2.99 with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E aTiny and AFE uTiny are companion shareware programs. 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of 15 days, you should register. 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15 U.S.  This covers both programs.  Upon receipt of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payment, you will be mailed a registration file that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up shareware notice for both programs, current and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-FORM.A for fur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gistered users of AFE 2.4 or higher are granted fre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grams.  If you copy your current registration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AFE xTiny programs are installed, it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E xTiny registered users will be given a $12.50 credit towar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FE.  Your registration file will not work with AFE, however if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FE registration form with the balance of payment, you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file for 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AFET10.ZIP and run AFET-INS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FET-INS.CMD copies all required files to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and creates desktop objects for both AFE xTi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gistration file, put that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COPY AFE.INI TO AFET.INI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the settings notebook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notebook is used to define the variables that the AFE x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us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DRIVE is where these programs will create their tempo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 DIRECTORY is where new archives will be created, or wher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hat you want to update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executable settings for archiving and unarchiving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es. If you are not going to be working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efined archive types, leave the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THER" page is for defining and archive program for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, LZH, ZOO, or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ested with the same programs as AFE uses.  Use the suggest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are comfortable with the program, then decid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done some cursory testing with PKZIP (for DOS) with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ause option is required for OS2SCAN 2.x.  It shouldn't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 series.  The /all option is for OS2SCAN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spec is not required if the particular external program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s are complete, close the notebook and AFEaT will becom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F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archive type by clicking on the appropriate radio butt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 cursor keys to switch among the types.  You'll see the "foc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rom type to type.  Pressing the spacebar when the focus is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, accomplishes the same as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cus is now on the "name" field.  Type in the name you want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or the one you want to update (must be in the ARC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okay button (or press enter), AFEaT will ope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for you to fill with file objects you want to include in you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at will take your archive name, append .TMP to it, and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copies of file objects from other folders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 means.  These are the files to be included in you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pen other folder views by typing the drive:\directory spe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 Folder" field, then click OK (or pres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just a single letter in this field, AFEaT will attempt t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view for the drive by that name if it exists and is ready (for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FEaT creates and opens the temporary directory for your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"Create" entry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EaT MENU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Create (or Alt-C) will open a windowed session for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've defined and create the archive of the files in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Any user interaction with the archive program is don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e archive will be created in the AR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rchive of the same name and type already exists in the AR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updated (can be dependant on the switches you've defined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Cleanup (or Alt-L) will destroy the .tmp folder that AFE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AFEaT's Cleanup only remembers the last temp directory it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FE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does not cause AFEaT to clos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(or Alt-x) exits the program with no cleanup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,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think I'm really going to explain this, do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FE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FEuT is started, opening an archive is as simple as dropping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hive Drop Area".  If you don't have a program handy to open an ico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older, simply type the path spec in the "Open Folder"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OK (or Enter) will open th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rag an archive to the drop area, AFET will check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start the appropriate unarchiver.  If the exten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, ZOO, LZH, or ARJ, AFEuT will prompt you for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EuT will open a window for the unarchiving program and run it.  Any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ror messages should be viewed or responded to in this window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, AFEuT will open a folder of the temporary storag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rom the archive.  When the files are are all created, th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opulate the folder.  Sometimes this is slow, especially whe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 are opened, and I've found that when I use the DOS ARJ progra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to use the "refresh now" on the temporary folder.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files are created in a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pen as many archives as you want.  All will be opened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AFEuT takes the filename of the archive, drops th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.tmp, and uses that for the temp folder name on your define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you can drop a file on a viewer object, move or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ways using the standard WPS tools, or virus scan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ened archive(s).  The "Open Folder" dialogue is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open a folder of a path to which you want to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r all files.  Popup "copy" or "move" is another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EuT MENU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Scan (or Alt-S) will start the scan program you've defined. 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against each .tmp folder that AFEuT has opened.  Each scan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session.   Results are displayed in the windowe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Cleanup (or Alt-C) will destroy ALL .tmp folders that AFE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you wish to keep ONE of several still intact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folders' popup dialog to delete the unwanted ones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use Cleanup, then recreate just 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does not cause AFEuT to clos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(or Alt-x) exits the program with no cleanup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,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think I'm really going to explain this, do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EuT can be started by dropping an archive file on the desktop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will automatically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chives may be dropped on the "Archive Drop Area"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ily recommended, as the screen clut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liev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FE xT PROGRAMS ARE PROVIDED AS IS. AUTHOR H.M. WEI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DAMAGE, LOSS, OR ANY OTHER DISCOMFORT YOU MAY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