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Diz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 directory of ZIP, ARJ, &amp; LHA files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stfile which of the files do not have a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DIZ &lt;directory_to_check&gt; &lt;/o=output_filename&gt; &lt;/t=temp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utput filename is NO_DIZ.L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mp directory is the current directory.  Must not b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HECKDIZ c:\ /o=checkdiz.lst /t=c:\te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