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P'R Pro 2.0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2.00 Single-User Registration          $4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2.00 Network Registration (Users? ___) 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5     �   $150.00   �    �     50     �   $60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10     �   $300.00   �    �    100     �   $75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20     �   $450.00   �    �   More?    �    C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Additional Copies of Printed Manual              $10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-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nesota Residents Add 6.5% Sales Tax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/Handling (USA/Canada = $5.00, Foreign = $12.5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From ZIP'R (USA/Canada = $20.00, Foreign = $27.5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other charges or fees are required for upgra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  City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___________  Zip Code: 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ZIP'R Pro To This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ZIP'R Pro.  (Check all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usiness Applications    [ ] Games    [ ] Oth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ARJ    [ ] LHA    [ ] ZIP    [ ] Internal ZIP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you be interested in seeing ZIP'R Pro work on Windows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'm honest by natu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The prelog and nag delays are so annoying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Other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ZIP'R Pro?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ZIP'R Pro?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