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ACCAR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23 Ap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ACCARA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AC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ACCAR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ACCARAT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ACCAR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ACCARA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ACCARAT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ACCARAT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