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il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File(TM), Version 3.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MegAS Corporation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ile(TM)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, 1992 by MegAS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S Corporat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MegA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File(TM), Version 3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File, MegA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MegAS Corpo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Fil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il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Fil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Fi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il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File(TM), Version 3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0.00 in the U.S. and Canada, or US$14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Fil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MegA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egAS Corporation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Fil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MegAS Corporation, 124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rookshire Parkway, Suite 200, Carmel, IN  4603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