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46928305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635852200"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