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N CASE OF DIFFICULTY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LOCKUP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DSZ Files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Som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can be set to cache disk reads only, avo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sychronous delayed writes that interfere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7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486 Nov 29 06:28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0881 Nov 29 06:26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4E751B50   53486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6F67066   60881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5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8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9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 D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