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NEWSCAN.PPE v3.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PCBoard 15.1 New Files Since last log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Written by Bill Masuk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The Billboard BBS (312) 284-550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ose out of the need to let my callers know when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to the system without having to scan each time they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if there have been new files added to the syst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last file scan (not there last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placing the following lines at the end of your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!C:\DIRECTORY OF PPE\NEW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ALOT! of mail stating "What are security specific conferenc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has the ability to produce bulletins or news item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lain text file named as the security level you wish to show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you wanted to show a special text or ANSI screen to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a security level of 20 then you would name that text file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screen would be 20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at file in the DRIVE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my security specific file for level 80 (visiting SysOps)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</w:t>
      </w:r>
      <w:r>
        <w:rPr/>
        <w:t>Ŀ �    ��Ŀ ��Ŀ ���Ŀ ��Ŀ     �  � ���  �Ŀ ���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   �    �    �  � � � � ��       </w:t>
      </w:r>
      <w:r>
        <w:rPr/>
        <w:t>ӷ��  �   �Ŀ  �    �    �  �  � 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 ���� ���� � � � ����      ��  ��� ���� ���   �   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�   ����  ��������� 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��������� ����� �����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�������   ��������    ���     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���        �������� ���    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    ���     ����� 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    ���      ��������� 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Visiting SysOp you are allowed 60 minutes a 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2,000,000 @X0Edownload byte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equired however to maintain a file ratio of  5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, just to many visiting SysOps with a 0:100 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right (c)1993 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�����������         </w:t>
      </w:r>
      <w:r>
        <w:rPr/>
        <w:t>This System is a Member of the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 </w:t>
      </w:r>
      <w:r>
        <w:rPr>
          <w:rtl w:val="true"/>
        </w:rPr>
        <w:t>ڿڿڿڿڿ</w:t>
      </w:r>
      <w:r>
        <w:rPr/>
        <w:t xml:space="preserve"> �              �</w:t>
      </w:r>
      <w:r>
        <w:rPr/>
        <w:t>ķ�ҷ�ķ�ķ��ķ�ķ�ķ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 </w:t>
      </w:r>
      <w:r>
        <w:rPr/>
        <w:t>ôôô�ô �              �Ķ����� �ҽ��  �Ķ� 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 ���������� �              � �� ��</w:t>
      </w:r>
      <w:r>
        <w:rPr/>
        <w:t>Ľ�� ��Ľ� �� 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�����������                    �</w:t>
      </w:r>
      <w:r>
        <w:rPr/>
        <w:t>ķ�ķ�ķ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����������               �</w:t>
      </w:r>
      <w:r>
        <w:rPr/>
        <w:t>Ķ�Ķ�ķ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          �����</w:t>
      </w:r>
      <w:r>
        <w:rPr/>
        <w:t>Ŀ �               �Ľ�Ľ�Ľ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           �����</w:t>
      </w:r>
      <w:r>
        <w:rPr/>
        <w:t>ĳ �     �ķ�ķ�ķ�ķ�ķ��ķ�ҷ��ķ�ķ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�  ������� �     �</w:t>
      </w:r>
      <w:r>
        <w:rPr/>
        <w:t>Ķ�ķ�ķ� ��  ��Ķ � �� ��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����������     � ��</w:t>
      </w:r>
      <w:r>
        <w:rPr/>
        <w:t>Ľ�Ľ�Ľ�Ľ�� � � ��Ľ�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Some menu &amp; information screens on this system are copyrighte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 xml:space="preserve">and cannot be used, reproduced or copied without the written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 xml:space="preserve">consent of the system operator.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c:\pcb\gen\bl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INF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NEWSCAN.PPE      &lt;-- Here is my command to run the NEW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rgram can also be used in your NEWS file just by plac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t the beginning of the file o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screen in a specif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xt file named INTRO and add the above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the location of the INTRO file named in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e Conferences from PCBSETUP, pick the conference you wish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nd make sure the location of the INTRO file is fill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quests from some users of NEWSCAN, I have added 4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is ZIP file. The only variation is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CAN4a.PPE 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CAN4b.PPE  (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CAN4c.PPE 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CAN4d.PPE  (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the registration process up, the program will read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rom the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make sure that your Board's name is listed in the PCBSETU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rogram call my BBS at (312) 284-5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ll questions or comments in the "SUPPORT" conference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copy of NEWSCAN see the REGISTER.F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