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4-23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.  You may also specify which credit ca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ere is now two versions of the 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 then you should use OCCPS1.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1 then you should use OCCPS2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0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