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   ��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 �        ������� </w:t>
      </w:r>
      <w:r>
        <w:rPr/>
        <w:t>ܱ����  �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  </w:t>
      </w:r>
      <w:r>
        <w:rPr/>
        <w:t xml:space="preserve">۲��       ������ </w:t>
      </w:r>
      <w:r>
        <w:rPr>
          <w:rtl w:val="true"/>
        </w:rPr>
        <w:t xml:space="preserve">޲����� </w:t>
      </w:r>
      <w:r>
        <w:rPr/>
        <w:t>۲</w:t>
      </w:r>
      <w:r>
        <w:rPr/>
        <w:t>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</w:t>
      </w:r>
      <w:r>
        <w:rPr>
          <w:rtl w:val="true"/>
        </w:rPr>
        <w:t>ޱ</w:t>
      </w:r>
      <w:r>
        <w:rPr/>
        <w:t>���� ����������  ߲���  ���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   ���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�����������    </w:t>
      </w:r>
      <w:r>
        <w:rPr/>
        <w:t>۲���   ����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>
          <w:rtl w:val="true"/>
        </w:rPr>
        <w:t>޲������ ��       ޱ�����  ޱ</w:t>
      </w:r>
      <w:r>
        <w:rPr/>
        <w:t>� 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>
          <w:rtl w:val="true"/>
        </w:rPr>
        <w:t>޲</w:t>
      </w:r>
      <w:r>
        <w:rPr/>
        <w:t>�������         ް������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 ������        �� �����  </w:t>
      </w:r>
      <w:r>
        <w:rPr>
          <w:rtl w:val="true"/>
        </w:rPr>
        <w:t>ޱ</w:t>
      </w:r>
      <w:r>
        <w:rPr/>
        <w:t xml:space="preserve">� ������������  </w:t>
      </w:r>
      <w:r>
        <w:rPr/>
        <w:t>-Sticky Fing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߲��������        ߱�������  ߱������������        </w:t>
      </w:r>
      <w:r>
        <w:rPr/>
        <w:t>[M/�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              ���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    </w:t>
      </w:r>
      <w:r>
        <w:rPr/>
        <w:t>P A R T N E R S     i N     C R i M E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Words to all PPE Programme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is it that we are all trying to make PCB look like a furom hack?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not just run a furom hack? :) joking.. keep up the good work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o those like myself who are working hard to make PCB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express, or PCexpress, KEEP THOSE PPE's a COMING! :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h duh... just edit the CMD.LST, and put it under a free letter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y self use "B" for "Best Ul'ers/Dl'e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Gr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TH,PRiMAL,PWA,CiA,GOTHiC,M/�G,NiTRO,TRSI,and all that dont Release FAK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Gr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os - wheres that time bank ppe eh?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Bundy - Code my Vga's 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 - what happend to Evolution?.. didnt like it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