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LL DOWN menu system is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it up Via a MENU FILE such as your BRDM and or BRDM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thought an .MNU (put it in the command line like: !pull.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n how this program can work for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should be located in the same directory. I.E. c:\pcb\ppl\pu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menu files and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 the instructions shown to users first entering program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nly (as long as someone else was on the same node since la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he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file area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 message area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system area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e doors/info area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the util area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of the following contains a file by just its name which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area, a .KEY file containing the hotkeys to be used for each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D the command to be used for a specific hotkey or when a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nd chosed, .TYP file containg information on whether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.FLG file containing the same thing as the menu file withou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f you wish to have the whole command flagged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MD file should call a PPE or a regular internal Pc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ke the pull down menu PPE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for each of these is included inside of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not call the Information System of Queens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268-5025 to download the latest version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 this file is the top screen containing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color of the outsid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color to flag the outside bar or whole comman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 for flag whole command, N for only flag side bars (will so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w and high speed for flagging the who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and on: the actual top par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menu area other then main (ex. file) is set 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is the position of the outer Line to be drawn for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: end position of the outer line to be drawn for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: how many lines down the menu should start being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and on: a list of commands avalibl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on all of the menu files such as File, Message,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and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.TY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information on what type of command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If the program being executed is a PPE then this line should say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regular internal pcboard or mnu command then it should b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all another menu from inside of the menu the comm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 standing for secondary menu insi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ontain either the command to be given to pcboard or the 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for files list it would be "F" without the quotes). If it is to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PE then it should have the path and PPE file name (ex. C:\pcb\ppe\PuLL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a secondary menu you should give it the file name such as "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quotes. This menu will work with the same basics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X and Y coordinates in which for it to draw. This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those who have long menus to split up or for use as a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menus called withing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FL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the exact menu as the regular menu file (a.k.a.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out any color codes (just straight 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by the name of PROG.EXE inside this package. That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or I am working on and will work but will not sa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waiting the time when I have enough time to complete it (or peopl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giving me an incentive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ZIP is a file containing all the menus incase something goe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covers everything but the co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given on any of the Rime pcboard conferences from Pcboar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support to pcboard programming language. Support can also b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Information System of Queens BBS at 718-268-5025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: Steven.bunin@isoq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$25 U.S. Money only. You may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