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wildcard (assumes *.*) and outputs the match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filenames.  Can also take a text string inpu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kzip -a %f %s%narj a %f %s%ndel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%n =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= who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= first part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= last part (extent)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.  Used for making batch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*.PCX "pkzip -m %f %s"&gt;do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date and time in the format: MM/DD/YY @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command line text to the output, which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mp "- Start FIDO TOSS"&gt;fid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94 @ 05:26:01 - Start FIDO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