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No Warranty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fessional Sysop Series packages are offered on an as-is-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bro Computer Consultants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product, including, but not limited to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for a specific purpose, and the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hesbro Computer Consultant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running or not running this program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instructions, including but not limited to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any hardware or software damage, loss of data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ether they be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arising out of your use of or inability to use the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sbro Computer Consultants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Chesbro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hesbro Computer Consultants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use,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visions, or portions thereof, of this disclaimer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applicable statue or rule of law, they are to that extent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All other provision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Chesbro Computer Consultant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San Diego County, California.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Chesbro Computer Consulta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ccompanying software is copyrighted and protected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and the Berne Convention (international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Bradley Chesbro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