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like this, why not check these program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:  Compile a bunch of gifs online, squish them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s.  Saves them mucho time by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 to preview and decide if it's worth their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 one.  Your users will love you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:  Great online game, you're a contract killer,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target, buy/pick up items to construct weapon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operated players walk around as you play, watc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me of them, because they might want you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:  The ultimate upload scanner.  Scans your upload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age of files, remove garbage files, checks fil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for duplicates, add your BBS adverti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ress maximum.  If you are using RemoteAccess 2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lso add the FILE_ID.DIZ, DESC.SDI, DESC.SDN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base descriptions, as well as writ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, explaining why the messag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STER:  Send messages online to other nodes of a Remote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showing users logging on and off a multil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s the 'Do not disturb' flag settings of user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M:  Make global changes to your RemoteAccess 2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making security changes or adding (deleting)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EBOX:  A great online voting booth.  Can have upto 10,000 v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 on.  Nice looking and easy to use.  NO MAINT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BV:    A Callback verifier for RemoteAccess 2 (or any 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d back a EXITINFO.BBS or DOOR.SYS)  Small and sl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MKR:  DoorMaker! The ultimate in online doors programming un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Pascal.  If you can write a normal program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door with this library.  It takes car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Interfacing, carrier watching, time watching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is your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CORER:  This program will create ANS/ASC screens of you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2, version 2 player's rank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