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edo Area On-Line Services Directory (c), AnyWare System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Version 4.3, Revised 11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--- This purpose of this Directory is to provid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up-to-date list of electronic bulletin board systems (BB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-line services, available in the Toledo Ohio, 419 area code, plu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the Michigan 313 area code that are local calls for most Toled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.  The Directory is updated as often as necessary and has n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schedule.  Except in the summer, we attempt to upd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monthly.  However, it is not uncommon, for new issues to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requently when necessary.  The Directory is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and in various forms (editions.)  Sources include by modem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BS's support boards, by FAX, via our FAX-back service at 419-866-0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per form at various computer stores and shows in the Toledo area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ranch of the Toledo Lucas County Public Library, Soci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, Community Information Project.  (Please see their li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back DISTRIBUTION SERVICE --- Call AnyWare's voice mail at 419-866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uch tone phone, to receive the latest directory issue by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UPPORT BOARDS --- The following boards provide offici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IMARY SUPPORT BOARD:  Programmer's Tech Shop, (PTS), at 419-478-7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28.8k bps, FidoNet:  1:234:56.  Registered and Non-Registered Users ma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with the name "BBSDIR" for direct access to the late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are System's product support area.  Users may als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"AnyWare Systems" from the main menu.  This system has all availabl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of the directory.  See their menu.  The "Brief Electronic Edi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file requestable.  (The Directory is updated directly by An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ledo's TBBS, 1200-14.4K bps, From all Toledo exchanges call, 313-854-6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urbs areas that are long distance to the 313 area, call, 419-472-1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ccess the Directory from the "AnyWare Support" area in the "M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has all available public editions of the directory. 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(The Directory is updated directly by AnyWar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Jet Lag, at 419-691-1125, 300-14.4 bps, or 419-697-9443, 300-2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rectory is downloaded from PTS by the Jet Lag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ry Dock, at 419-353-0452, 300-16.8 bps or 353-3623, 300-2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rectory is downloaded from PTS by the Dry D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STORES &amp; SHOWS -- At this time, no local stores ar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dule, however they may have issue available for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re also tries to have the Directory available as hand-outs at mos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 and fest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/CORRECTIONS --- Many systems listed, are reliable, long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Unfortunately some systems are not.  Although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s soon as possible, any issue is bound to contain a few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.  Please understand that this is the nature of telecomput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e try our best to keep the list as accurate as possibly, ther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is effort would be most welcome!  If you have any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or updates to current entries, please leave a message to R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ick via the Programmer's Tech Shop, FidoNet 1:234:56, by voice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-866-0767, or by U.S. Mail to AnyWare Systems, c/o Ryck Zarick, 7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wyck Rd., Maumee OH 43537-9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O START A BBS!?  --- Many BBS's have file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ewing that detail this subject very well.  Find these files and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If you are not an adult, be sure to also have your paren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  If you have never ran a BBS, whatever you think about run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wrong.  Don't EVER think of running a BBS on a voice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emporarily for a short period of time.  Without exaggeratio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unusable for voice for months or years to come, once a BBS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 Also, don't expect to make money easily.  Although the rew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can be great, so is the effor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 The Toledo Area On-Line Services Directory (c) is publis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rvice only and it does NOT represent an endorsement of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 listed.  We do not censor any system from the direct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SysOp of the service.  A directory entry only verifi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the listed number answered and provided a carri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IN THE DIRECTORY IS NOT WARRANTED IN ANY WAY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N NO EVENT WILL ANYWARE SYSTEMS, THE SYSOPS OF THE SUPPORT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FFILIATED WITH CREATING, EDITING, PUBLISHING, AND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 LIABLE TO ANY PARTY, FOR ANY DIRECT,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 OR SIMILAR DAMAGES, INCLUDING ANY LOST PROFITS OR L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, a) THE USE OF OR INABILITY TO USE ANY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R, b) ANY ERRORS IN THE INFORMATION CONTAINED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) FOR ANY OTHER REASON THAT WE HAVE NO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