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Net NodeList for Area Code 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ListNode 0.00 on April 28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tern Camden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don Height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546-5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 M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T To B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don Height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546-5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ff M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rk One's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nsauke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488-4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ael Mitc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Jersey Dedicated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t. Ephraim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31-67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 Bomga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Generati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le Shad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482-7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Carc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MNP,X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ulty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nsauke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65-0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 Merr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32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Station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rry Hil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65-0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Me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clop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ucest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42-8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ymond DeV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2,XA,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Concept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ingswoo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58-6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rick Bu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Gaming BB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le Shad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78-4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Mo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dub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547-15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B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XA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Burl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t Laure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27-3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Pa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V32b,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ation 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l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85-75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 Lan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nd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l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596-8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s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vew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t Laure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27-3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Pa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V32b,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 Dolce Vit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t Laure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22-0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LaGam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V32b,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ty Mountain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85-3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p Hag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ie Mos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53-2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t Ha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Sector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l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83-8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ald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14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stal Cit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l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83-9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n 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V32b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ral Burl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t Holl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261-06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Ge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14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le Shade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le Shad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482-86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ry G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ital Cit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t Holl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261-06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Ge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14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53-2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ry Ro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16,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st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 Amwel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466-1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Cl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2,V42,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wrence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96-3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 La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All Rock 'N Rol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n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95-9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iam Bilan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V32,MN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wrence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95-1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ver 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water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77-0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 McB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Fore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ingsid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386-1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 Rob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water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77-0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rry McB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or Hous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hamp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267-4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n Bo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Ha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myr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29-9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ve Hu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or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lmaw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31-00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W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am SWB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orhee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84-9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A,CM,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 Symentr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orhee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68-56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 Barr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V32b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o-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orhee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84-9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 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A,CM,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denwol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27-3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 B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V32b,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l Hil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e Hil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346-9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ne Coates 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V32b,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po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li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67-28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St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H14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itar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ks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58-8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Ty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rsey Devil Cita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ns Mill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93-2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nce Quares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Van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ks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58-8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Ty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il New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bu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23-1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ic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ter E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ns Mill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93-2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y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t Tren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82-6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P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2b,V4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lactic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 Dix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723-3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iel Sh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2b,CM,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mberland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451-79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Lakesid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l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25-6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ge Cuc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XA,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yth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lica Hil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223-0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dy Schmi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M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assboro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81-5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 Ma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!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nelan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92-4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ael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mpyre Ba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453-9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ryl Pi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14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'tithrak Man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453-0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H16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451-79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ry 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c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y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81-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k K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V32b,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lantic Coastal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ean Cit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399-8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Hil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XA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Jersey Informatio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t Wildwoo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522-6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y C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gapore Hote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wood Cres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523-9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s Callo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's Boutiqu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oka Harbo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71-95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 Tric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c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m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98-03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ge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QMM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coserv Atlantic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mor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390-9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Tay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A,V32b,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logic Produc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ean Cit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398-7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 Rad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uma Centr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iff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45-3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Sutherl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in D'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ant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45-7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die H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ch's 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nega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98-0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hie Cl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4,V32b,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nega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98-1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 Cl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2b,XA,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un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nega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660-10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ge S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V32b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e M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86-6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nn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or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ked Ri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71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ff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te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rs Poin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26-37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t Feldb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th Jersey 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rs Poin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927-9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ff Tow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V32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g Harbor Twp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272-06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S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QMM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gons Lai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ec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383-3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iam At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rn Coast Online Ser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ean Cit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399-5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u Bona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berty Ta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antin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266-0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son Reyn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A,CM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stical Il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cker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296-4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elle Ha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ble Communic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ean Cit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399-8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Hil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ble Communic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ean Cit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398-3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Hil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V32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3/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berSphe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at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609-823-4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 Pa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QMM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Nodelist for Friday, April 22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the International FidoNet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