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eted the non-metro numbers.  Sysops were not verifying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p and the verification is the single item t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from others.  I'm sorry for those few who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boards listed but the $20 a month it was costing m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lls wasn't worth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st part-time boards.  I verify at all hours and the 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er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"metro" is a poor chice of words and that "metro" is relat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you.  When you do the verification, you get to defin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4 or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Interconnect, Swap Shop or Mystery.  The last two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  On Interconnect, you can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to "Mike Focke"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terested in listing speeds and modem "standards"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andards.  Don't ask me to list V.FC or V.FAST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buy those proprietary modems as they will b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to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may use this information for any electronic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lletin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data compilation is copywrite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be happy to release it for most any lig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ill  be expected.  $s w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triction that, if you publish something commerc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 must send me a free copy (if a bo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free subscription (if a magazine/paper) even if the 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ce.  If you desire to publish it repeated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 monthly and detail where update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help keep the list accurat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Interconect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